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1"/>
        <w:rPr>
          <w:sz w:val="28"/>
          <w:szCs w:val="28"/>
        </w:rPr>
      </w:pPr>
      <w:r>
        <w:rPr>
          <w:sz w:val="28"/>
          <w:szCs w:val="28"/>
        </w:rPr>
        <w:t>Вносится Главой Кабардино-Балкарской Республики</w:t>
      </w:r>
    </w:p>
    <w:p>
      <w:pPr>
        <w:pStyle w:val="Normal"/>
        <w:ind w:left="6521" w:hanging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8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 </w:t>
      </w:r>
    </w:p>
    <w:p>
      <w:pPr>
        <w:pStyle w:val="Normal"/>
        <w:spacing w:before="0" w:after="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бардино-Балкарской Республики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республиканские законы</w:t>
      </w:r>
    </w:p>
    <w:p>
      <w:pPr>
        <w:pStyle w:val="Normal"/>
        <w:numPr>
          <w:ilvl w:val="0"/>
          <w:numId w:val="1"/>
        </w:numPr>
        <w:spacing w:before="240" w:after="120"/>
        <w:ind w:left="2127" w:hanging="14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985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Кабардино-Балкарской Республики от 29 июля 1999 года № 34-РЗ «О гарантиях прав ребенка в Кабардино-Балкарской Республике» (Официальный интернет-портал правовой информации (www.pravo.gov.ru) изменение, дополнив статьей 20-1 следующего содержания:</w:t>
      </w:r>
    </w:p>
    <w:p>
      <w:pPr>
        <w:pStyle w:val="ConsNormal"/>
        <w:widowControl/>
        <w:tabs>
          <w:tab w:val="clear" w:pos="708"/>
          <w:tab w:val="left" w:pos="1985" w:leader="none"/>
        </w:tabs>
        <w:ind w:left="2552" w:right="0" w:hanging="1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20-1.</w:t>
      </w:r>
      <w:r>
        <w:rPr>
          <w:rFonts w:cs="Times New Roman" w:ascii="Times New Roman" w:hAnsi="Times New Roman"/>
          <w:sz w:val="28"/>
          <w:szCs w:val="28"/>
        </w:rPr>
        <w:t xml:space="preserve"> Уполномоченный по правам ребенка </w:t>
        <w:br/>
        <w:t>в Кабардино-Балкарской Республике</w:t>
      </w:r>
    </w:p>
    <w:p>
      <w:pPr>
        <w:pStyle w:val="ConsNormal"/>
        <w:widowControl/>
        <w:tabs>
          <w:tab w:val="clear" w:pos="708"/>
          <w:tab w:val="left" w:pos="1985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985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по правам ребенка в Кабардино-Балкарской Республике в пределах своих полномочий обеспечивают защиту прав и законных интересов детей.».</w:t>
      </w:r>
    </w:p>
    <w:p>
      <w:pPr>
        <w:pStyle w:val="Normal"/>
        <w:numPr>
          <w:ilvl w:val="0"/>
          <w:numId w:val="1"/>
        </w:numPr>
        <w:spacing w:before="240" w:after="120"/>
        <w:ind w:left="2127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985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часть 3 статьи 8 Закона Кабардино-Балкарской Республики от 26 мая 2001 года № 45-РЗ «О системе профилактики безнадзорности и правонарушений несовершеннолетних в Кабардино-Балкарской Республике» (Официальный интернет-портал правовой информации (www.pravo.gov.ru) изменение, дополнив после слова «несовершеннолетних» словами «Уполномоченного по правам ребенка в Кабардино-Балкарской Республике,».</w:t>
      </w:r>
    </w:p>
    <w:p>
      <w:pPr>
        <w:pStyle w:val="Normal"/>
        <w:numPr>
          <w:ilvl w:val="0"/>
          <w:numId w:val="1"/>
        </w:numPr>
        <w:spacing w:before="240" w:after="120"/>
        <w:ind w:left="2127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985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часть 4 статьи 11 Закона Кабардино-Балкарской Республики от 11 октября 2002 года № 56-РЗ «О республиканском банке данных о детях, оставшихся без попечения родителей» (Официальный интернет-портал правовой информации (www.pravo.gov.ru) изменение, заменив слова «либо Уполномоченному по правам человека в Российской Федерации» словами «, Уполномоченному по правам человека в Российской Федерации, Уполномоченному при Президенте Российской Федерации по правам ребенка, Уполномоченному по правам ребенка в Кабардино-Балкарской Республике».</w:t>
      </w:r>
    </w:p>
    <w:p>
      <w:pPr>
        <w:pStyle w:val="Normal"/>
        <w:numPr>
          <w:ilvl w:val="0"/>
          <w:numId w:val="1"/>
        </w:numPr>
        <w:spacing w:before="240" w:after="120"/>
        <w:ind w:left="2127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985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Кодекс Кабардино-Балкарской Республики об административных правонарушениях от 22 июля 2003 года № 66-РЗ (Официальный интернет-портал правовой информации (www.pravo.gov.ru) следующие изменения: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 и тексте статьи 5.6-2 слова «Уполномоченного при Главе Кабардино-Балкарской Республики по правам ребенка» заменить словами «Уполномоченного по правам ребенка в Кабардино-Балкарской Республике».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1-1 части 1 статьи 8.2 слова «Уполномоченный при Главе Кабардино-Балкарской Республики по правам ребенка» заменить словами «Уполномоченный по правам ребенка в Кабардино-Балкарской Республике».</w:t>
      </w:r>
    </w:p>
    <w:p>
      <w:pPr>
        <w:pStyle w:val="Normal"/>
        <w:numPr>
          <w:ilvl w:val="0"/>
          <w:numId w:val="1"/>
        </w:numPr>
        <w:spacing w:before="240" w:after="120"/>
        <w:ind w:left="2127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ar126"/>
      <w:bookmarkStart w:id="1" w:name="Par126"/>
      <w:bookmarkEnd w:id="1"/>
    </w:p>
    <w:p>
      <w:pPr>
        <w:pStyle w:val="ConsNormal"/>
        <w:widowControl/>
        <w:tabs>
          <w:tab w:val="clear" w:pos="708"/>
          <w:tab w:val="left" w:pos="1985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естр государственных должностей Кабардино-Балкарской Республики, утвержденный Законом Кабардино-Балкарской Республики от 24 марта 2007 года № 20-РЗ «О Реестре государственных должностей Кабардино-Балкарской Республики и Реестре должностей государственной гражданской службы Кабардино-Балкарской Республики» (Официальный интернет-портал правовой информации (www.pravo.gov.ru), изменение, дополнив его абзацем следующего содержания:</w:t>
      </w:r>
    </w:p>
    <w:p>
      <w:pPr>
        <w:pStyle w:val="ConsNormal"/>
        <w:widowControl/>
        <w:tabs>
          <w:tab w:val="clear" w:pos="708"/>
          <w:tab w:val="left" w:pos="1985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олномоченный по правам ребенка в Кабардино-Балкарской Республике».</w:t>
      </w:r>
    </w:p>
    <w:p>
      <w:pPr>
        <w:pStyle w:val="Normal"/>
        <w:numPr>
          <w:ilvl w:val="0"/>
          <w:numId w:val="1"/>
        </w:numPr>
        <w:spacing w:before="240" w:after="120"/>
        <w:ind w:left="2127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985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ункт 1 раздела 1 Реестра должностей государственной гражданской службы Кабардино-Балкарской Республики, утвержденного Законом Кабардино-Балкарской Республики от 24 марта 2007 года № 20-РЗ «О Реестре государственных должностей Кабардино-Балкарской Республики и Реестре должностей государственной гражданской службы Кабардино-Балкарской Республики» (Официальный интернет-портал правовой информации (www.pravo.gov.ru), изменение, исключив из него следующую позицию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1375"/>
        <w:gridCol w:w="1068"/>
      </w:tblGrid>
      <w:tr>
        <w:trPr>
          <w:cantSplit w:val="true"/>
        </w:trPr>
        <w:tc>
          <w:tcPr>
            <w:tcW w:w="7127" w:type="dxa"/>
            <w:tcBorders/>
          </w:tcPr>
          <w:p>
            <w:pPr>
              <w:pStyle w:val="Normal"/>
              <w:spacing w:before="80" w:after="80"/>
              <w:ind w:left="180" w:hanging="18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«Уполномоченный при Главе Кабардино-Балкарской Республики по правам ребенк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before="80" w:after="80"/>
              <w:ind w:right="-108" w:hanging="0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1-1-1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pacing w:before="80" w:after="80"/>
              <w:ind w:left="-57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05.1».</w:t>
            </w:r>
          </w:p>
        </w:tc>
      </w:tr>
    </w:tbl>
    <w:p>
      <w:pPr>
        <w:pStyle w:val="ConsNormal"/>
        <w:widowControl/>
        <w:tabs>
          <w:tab w:val="clear" w:pos="708"/>
          <w:tab w:val="left" w:pos="1985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985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985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ConsNormal"/>
              <w:autoSpaceDE w:val="tru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  <w:br/>
              <w:t>Кабардино-Балкарской</w:t>
              <w:br/>
              <w:t>Республики</w:t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ConsNormal"/>
              <w:autoSpaceDE w:val="true"/>
              <w:snapToGrid w:val="false"/>
              <w:spacing w:before="720" w:after="0"/>
              <w:ind w:right="36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1985" w:leader="none"/>
        </w:tabs>
        <w:ind w:right="0" w:firstLine="72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0"/>
        </w:tabs>
        <w:ind w:left="144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805" w:hanging="100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4:53:00Z</dcterms:created>
  <dc:creator>-</dc:creator>
  <dc:description/>
  <cp:keywords/>
  <dc:language>en-US</dc:language>
  <cp:lastModifiedBy>1</cp:lastModifiedBy>
  <cp:lastPrinted>2019-01-30T18:24:00Z</cp:lastPrinted>
  <dcterms:modified xsi:type="dcterms:W3CDTF">2019-01-30T15:24:00Z</dcterms:modified>
  <cp:revision>6</cp:revision>
  <dc:subject/>
  <dc:title>ЗАКОН</dc:title>
</cp:coreProperties>
</file>