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spacing w:before="0" w:after="24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Normal"/>
        <w:spacing w:before="0" w:after="600"/>
        <w:ind w:right="6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закона Кабардино-Балкарской Республики </w:t>
        <w:br/>
        <w:t xml:space="preserve">«Об Уполномоченном по правам ребенка </w:t>
        <w:br/>
        <w:t>в Кабардино-Балкарской Республике»</w:t>
      </w:r>
    </w:p>
    <w:p>
      <w:pPr>
        <w:pStyle w:val="ConsTitle"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Законопроектом с учетом положений Федерального закона </w:t>
        <w:br/>
        <w:t>от 27 декабря 2018 г. № 501-ФЗ «Об уполномоченных по правам ребенка в Российской Федерации» предусматривается учреждение государственной должности Кабардино-Балкарской Республики Уполномоченного по правам ребенка в Кабардино-Балкарской Республике. Функционирование данного института будет способствовать реализации положений статьей 7 и 41 Конституции Кабардино-Балкарской Республики, гарантирующих государственную поддержку и защиту семьи, материнства, отцовства и детства, выступать дополнительной гарантией, обеспечивающей реализацию и защиту прав и законных интересов детей на территории Кабардино-Балкарской Республики.</w:t>
      </w:r>
    </w:p>
    <w:p>
      <w:pPr>
        <w:pStyle w:val="ConsTitle"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Законопроектом определяется правовое положение Уполномоченного, его основные задачи и полномочия, порядок назначения и обеспечения деятельности. Согласно законопроекту Уполномоченным может быть назначен гражданин Российской Федерации не моложе 30 лет, имеющий высшее образование и опыт правозащитной деятельности. Уполномоченный назначается Главой Кабардино-Балкарской Республики по согласованию с Уполномоченным при Президенте Российской Федерации по правам ребенка сроком на пять лет. </w:t>
      </w:r>
    </w:p>
    <w:p>
      <w:pPr>
        <w:pStyle w:val="ConsNormal"/>
        <w:tabs>
          <w:tab w:val="clear" w:pos="708"/>
          <w:tab w:val="left" w:pos="198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казом Президента Кабардино-Балкарской Республики </w:t>
        <w:br/>
        <w:t xml:space="preserve">от 9 декабря 2009 г. № 198-УП «Об уполномоченном при Главе Кабардино-Балкарской Республики по правам ребенка» и Указом Главы Кабардино-Балкарской Республики от 20 апреля 2012 г. № 65-УГ </w:t>
        <w:br/>
        <w:t>«Об утверждении Положения об уполномоченном при Главе Кабардино-Балкарской Республики по правам ребенка» учреждена должность государственной гражданской службы Кабардино-Балкарской Республики уполномоченного при Главе Кабардино-Балкарской Республики по правам ребенка, определены его задачи и полномочия.</w:t>
      </w:r>
    </w:p>
    <w:p>
      <w:pPr>
        <w:pStyle w:val="ConsNormal"/>
        <w:tabs>
          <w:tab w:val="clear" w:pos="708"/>
          <w:tab w:val="left" w:pos="198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регулирование данных правоотношений на законодательном уровне соответствует требованиям статьи 13 Федерального закона </w:t>
        <w:br/>
        <w:t xml:space="preserve">от 27 декабря 2018 г. № 501-ФЗ «Об уполномоченных по правам ребенка в Российской Федерации», согласно которым правовое положение, основные задачи и полномочия уполномоченного по правам ребенка </w:t>
        <w:br/>
        <w:t xml:space="preserve">в субъекте Российской Федерации устанавливаются законом субъекта Российской Федерации, будет способствовать дальнейшему развитию </w:t>
        <w:br/>
        <w:t>и укреплению института уполномоченного по правам ребенка, совершенствованию механизмов защиты прав и законных интересов детей.</w:t>
      </w:r>
    </w:p>
    <w:p>
      <w:pPr>
        <w:pStyle w:val="ConsNormal"/>
        <w:tabs>
          <w:tab w:val="clear" w:pos="708"/>
          <w:tab w:val="left" w:pos="198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инансовое обеспечение деятельности Уполномоченного будет осуществляться за счет средств республиканского бюджета Кабардино-Балкарской Республики. Вместе с тем принятие проекта закона </w:t>
        <w:br/>
        <w:t>не потребует дополнительных материальных затрат, расходов за счет средств республиканского бюджета Кабардино-Балкарской Республики, поскольку обеспечение деятельности Уполномоченного будет осуществлено в пределах бюджетных ассигнований, предусмотренных на функционирование уполномоченного при Главе Кабардино-Балкарской Республики по правам ребенка.</w:t>
      </w:r>
    </w:p>
    <w:sectPr>
      <w:headerReference w:type="default" r:id="rId2"/>
      <w:headerReference w:type="first" r:id="rId3"/>
      <w:type w:val="nextPage"/>
      <w:pgSz w:w="11906" w:h="16838"/>
      <w:pgMar w:left="1701" w:right="1418" w:gutter="0" w:header="709" w:top="1418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14:25:00Z</dcterms:created>
  <dc:creator>*</dc:creator>
  <dc:description/>
  <cp:keywords/>
  <dc:language>en-US</dc:language>
  <cp:lastModifiedBy>1</cp:lastModifiedBy>
  <cp:lastPrinted>2014-09-12T12:05:00Z</cp:lastPrinted>
  <dcterms:modified xsi:type="dcterms:W3CDTF">2019-01-28T13:51:00Z</dcterms:modified>
  <cp:revision>9</cp:revision>
  <dc:subject/>
  <dc:title>ПОЯСНИТЕЛЬНАЯ ЗАПИСКА</dc:title>
</cp:coreProperties>
</file>