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spacing w:before="0" w:after="24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before="0" w:after="600"/>
        <w:ind w:right="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анских законов, подлежащих </w:t>
        <w:br/>
        <w:t xml:space="preserve">признанию утратившими силу, отмене, приостановлению, </w:t>
        <w:br/>
        <w:t xml:space="preserve">изменению или принятию в связи с принятием закона </w:t>
        <w:br/>
        <w:t xml:space="preserve">Кабардино-Балкарской Республики «Об Уполномоченном </w:t>
        <w:br/>
        <w:t>по правам ребенка в Кабардино-Балкарской Республике»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закона Кабардино-Балкарской Республики </w:t>
        <w:br/>
        <w:t>«Об Уполномоченном по правам ребенка в Кабардино-Балкарской Республике» потребует внесения изменений: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Закон Кабардино-Балкарской Республики от 24 марта 2007 г. № 20-РЗ «О Реестре государственных должностей Кабардино-Балкарской Республики и Реестре должностей государственной гражданской службы Кабардино-Балкарской Республики» (в части исключения должности уполномоченного при Главе Кабардино-Балкарской Республики по правам ребенка из Реестра должностей государственной гражданской службы Кабардино-Балкарской Республики и включения должности Уполномоченного по правам ребенка в Кабардино-Балкарской Республике в Реестр государственных должностей Кабардино-Балкарской Республик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татьи 5.6-2 и 8.2 Кодекса Кабардино-Балкарской Республики </w:t>
        <w:br/>
        <w:t>об административных правонарушениях (в части изменения наименования должности уполномоченного по правам ребен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целесообразно дополнить положениями </w:t>
        <w:br/>
        <w:t>об Уполномоченном по правам ребенка в Кабардино-Балкарской Республике следующие законы Кабардино-Балкарской Республи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 29 июля 1999 года № 34-РЗ «О гарантиях прав ребенка </w:t>
        <w:br/>
        <w:t>в Кабардино-Балкарской Республик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6 мая 2001 года № 45-РЗ «О системе профилактики безнадзорности и правонарушений несовершеннолетних в Кабардино-Балкарской Республик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1 октября 2002 года № 56-РЗ «О республиканском банке данных о детях, оставшихся без попечения родителей».</w:t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709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34:00Z</dcterms:created>
  <dc:creator>*</dc:creator>
  <dc:description/>
  <cp:keywords/>
  <dc:language>en-US</dc:language>
  <cp:lastModifiedBy>1</cp:lastModifiedBy>
  <cp:lastPrinted>2014-09-12T12:05:00Z</cp:lastPrinted>
  <dcterms:modified xsi:type="dcterms:W3CDTF">2019-01-31T14:20:00Z</dcterms:modified>
  <cp:revision>8</cp:revision>
  <dc:subject/>
  <dc:title>ПОЯСНИТЕЛЬНАЯ ЗАПИСКА</dc:title>
</cp:coreProperties>
</file>