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before="0" w:after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600"/>
        <w:ind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Кабардино-Балкарской Республики </w:t>
        <w:br/>
        <w:t>«О внесении изменений в отдельные республиканские законы»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опроект подготовлен в связи с принятием Федерального закона от 27 декабря 2018 г. № 501-ФЗ «Об уполномоченных по правам ребенка в Российской Федерации» и внесением в Парламент Кабардино-Балкарской Республики проекта закона Кабардино-Балкарской Республики «Об Уполномоченном по правам ребенка в Кабардино-Балкарской Республике», которым предусматривается учреждение государственной должности Кабардино-Балкарской Республики Уполномоченного по правам ребенка в Кабардино-Балкарской Республике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опроект предусматривает включение в Реестр государственных должностей Кабардино-Балкарской Республики должности Уполномоченного по правам ребенка в Кабардино-Балкарской Республике. При этом из Реестра должностей государственной гражданской службы Кабардино-Балкарской Республики исключается должность Уполномоченного при Главе Кабардино-Балкарской Республики по правам ребенка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В Кодекс Кабардино-Балкарской Республики об 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авонарушениях вносятся изменения, связанные с изменением наименования должности уполномоченного по правам ребен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0" w:name="Par126"/>
      <w:bookmarkEnd w:id="0"/>
      <w:r>
        <w:rPr>
          <w:sz w:val="28"/>
          <w:szCs w:val="28"/>
        </w:rPr>
        <w:t>Положениями об Уполномоченном по правам ребенка в Кабардино-Балкарской Республике дополняются также законы Кабардино-Балкарской Республики «О гарантиях прав ребенка в Кабардино-Балкарской Республике», «О системе профилактики безнадзорности и правонарушений несовершеннолетних в Кабардино-Балкарской Республике», «О республиканском банке данных о детях, оставшихся без попечения родителей»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оекта закона не потребует материальных затрат, расходов за счет средств республиканского бюджета Кабардино-Балкарской Республики либо признания утратившими силу, отмены, приостановления, изменения или принятия других республиканских законов.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36:00Z</dcterms:created>
  <dc:creator>*</dc:creator>
  <dc:description/>
  <cp:keywords/>
  <dc:language>en-US</dc:language>
  <cp:lastModifiedBy>1</cp:lastModifiedBy>
  <cp:lastPrinted>2014-09-12T12:05:00Z</cp:lastPrinted>
  <dcterms:modified xsi:type="dcterms:W3CDTF">2019-01-31T08:31:00Z</dcterms:modified>
  <cp:revision>10</cp:revision>
  <dc:subject/>
  <dc:title>ПОЯСНИТЕЛЬНАЯ ЗАПИСКА</dc:title>
</cp:coreProperties>
</file>