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Вносится Главо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Кабардино-Балкарской  Республик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БАРДИНО-БАЛКАРСКОЙ РЕСПУБЛИКИ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8"/>
          <w:szCs w:val="28"/>
        </w:rPr>
        <w:t>Об установлении величины прожиточного минимума пенсионера             в Кабардино-Балкарской Республике на 2020 год</w:t>
      </w:r>
    </w:p>
    <w:p>
      <w:pPr>
        <w:pStyle w:val="Heading5"/>
        <w:rPr/>
      </w:pPr>
      <w:r>
        <w:rPr>
          <w:sz w:val="28"/>
          <w:szCs w:val="28"/>
        </w:rPr>
        <w:t>в целях установления социальной доплаты к пенс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Величина прожиточного минимума пенсионера                    на 2020 год</w:t>
      </w:r>
    </w:p>
    <w:p>
      <w:pPr>
        <w:pStyle w:val="Heading4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еличина прожиточного минимума пенсионера                                             в  Кабардино-Балкарской Республике на 2020  год в целях установления социальной доплаты к пенсии, предусмотренной Федеральным законом                             «О государственной социальной помощи», устанавливается в размере  9598 рубле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Настоящий Закон вступает в силу с 1 января 2020 года.</w:t>
      </w:r>
    </w:p>
    <w:p>
      <w:pPr>
        <w:pStyle w:val="Heading2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Глава</w:t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бардино-Балкарской </w:t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Республик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1:00Z</dcterms:created>
  <dc:creator>БАТЫРБЕКОВА</dc:creator>
  <dc:description/>
  <cp:keywords/>
  <dc:language>en-US</dc:language>
  <cp:lastModifiedBy>misostovamr</cp:lastModifiedBy>
  <cp:lastPrinted>2019-08-30T15:07:00Z</cp:lastPrinted>
  <dcterms:modified xsi:type="dcterms:W3CDTF">2019-08-30T12:11:00Z</dcterms:modified>
  <cp:revision>2</cp:revision>
  <dc:subject/>
  <dc:title>Вносится Правительством</dc:title>
</cp:coreProperties>
</file>