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</w:t>
      </w:r>
    </w:p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 xml:space="preserve">к проекту закона КБР </w:t>
      </w:r>
      <w:r>
        <w:rPr>
          <w:i w:val="false"/>
          <w:sz w:val="28"/>
          <w:szCs w:val="28"/>
        </w:rPr>
        <w:t>«Об  установлении величины прожиточного минимума пенсионера в Кабардино-Балкарской Республике на 2020 год в целях установления социальной доплаты к пенс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оответствии с Федеральным законом от 24.10.1997 г. № 134-ФЗ "О прожиточном минимуме в Российской Федерации» в</w:t>
      </w:r>
      <w:r>
        <w:rPr>
          <w:sz w:val="28"/>
          <w:szCs w:val="28"/>
        </w:rPr>
        <w:t xml:space="preserve">еличина прожиточного минимума пенсионера в каждом субъекте Российской Федерации в целях установления социальной доплаты к пенсии, предусмотренной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от 17.07.1999 г. № 178-ФЗ </w:t>
      </w:r>
      <w:r>
        <w:rPr>
          <w:sz w:val="28"/>
          <w:szCs w:val="28"/>
        </w:rPr>
        <w:t xml:space="preserve">"О государственной социальной помощи", устанавливается на соответствующий финансовый год законом субъекта Российской Федерации в соответствии с Правилами определения величины прожиточного минимума пенсионера в субъектах Российской Федерации в целях установления социальной доплаты к пенсии, утвержденными Постановлением Правительства Российской Федерации от 30.07.2019 г.          № 975.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 xml:space="preserve">На основании произведенных расчетов величина прожиточного минимума в пенсионера в Кабардино-Балкарской Республике  на 2020 год составляет 9598,0 руб. При этом, величина прожиточного минимума пенсионера в Российской Федерации, установленная проектом прогноза социально-экономического развития Российской Федерации на среднесрочный период, составила 9311,0 руб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еличина прожиточного минимума пенсионера в Кабардино-Балкарской Республике превышает величину прожиточного минимума пенсионера в целом по Российской Федерации, 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оответствии с пунктом 5 статьи 12.1 Федерального закона «О государственной социальной помощи»,  пенсионерам, </w:t>
      </w:r>
      <w:r>
        <w:rPr>
          <w:rFonts w:cs="Times New Roman" w:ascii="Times New Roman" w:hAnsi="Times New Roman"/>
          <w:sz w:val="28"/>
          <w:szCs w:val="28"/>
        </w:rPr>
        <w:t>общая сумма материального обеспечения  которых не достигает величины прожиточного минимума пенсионера в Кабардино-Балкарской Республике, устанавливается региональная социальная доплата к пенс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ов на выплату региональных социальных доплат к пенсии осуществляется за счет средств бюджета субъекта Российской Федерации и иных межбюджетных трансфертов (за исключением дотаций, субсидий и субвенций), предоставляемых из федерального бюджета бюджету субъекта Российской Федераци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определяем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сего прогнозируемая численность получателей региональной социальной доплаты в 2020 году составляет 62020 чел. Общая </w:t>
      </w:r>
      <w:r>
        <w:rPr>
          <w:bCs/>
          <w:sz w:val="28"/>
          <w:szCs w:val="28"/>
        </w:rPr>
        <w:t xml:space="preserve"> потребность в средствах на указанную выплату оценивается в сумме </w:t>
      </w:r>
      <w:r>
        <w:rPr>
          <w:sz w:val="28"/>
          <w:szCs w:val="28"/>
        </w:rPr>
        <w:t xml:space="preserve">2103795,3 </w:t>
      </w:r>
      <w:r>
        <w:rPr>
          <w:bCs/>
          <w:sz w:val="28"/>
          <w:szCs w:val="28"/>
        </w:rPr>
        <w:t xml:space="preserve">тыс. руб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поряжением Правительства Российской Федерации от 17.07.2019 г. № 1553-р, предельный уровень софинансирования расходного обязательства субъекта Российской Федерации из федерального бюджета на 2020 год и на плановый период 2021 и 2022 годы,  Кабардино-Балкарской Республике установлен на 2020 г. в размере  93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месте с тем, имеющиеся по некоторым субъектам (Архангельская, Мурманская, Московская области и Республика Коми) информация свидетельствует о том, что уровень софинансирования по этой позиции варьируется в пределах от 42 до 75 процентов, т.е. применяется уровень бюджетной обеспеченности субъекта Российской Федерац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шения по конкретному уровню софинансирования региональных социальных доплат в 2020 году Правительством Российской Федерации еще не приня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нятие настоящего проекта закона  потребует в 2020 году дополнительных финансовых затрат из республиканского бюджета Кабардино-Балкарской Республики в пределах  от 147265,7 тыс. руб.   до 525948,8  тыс. руб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21666DC3A21D5607ACA574E23658DEC1752D50C72BD16F544801D2FE0947EF3FBD9C9C1CF66E669F6FF9BD1CBAEA9ED8E3221A07K2xFI" TargetMode="External"/><Relationship Id="rId3" Type="http://schemas.openxmlformats.org/officeDocument/2006/relationships/hyperlink" Target="consultantplus://offline/ref=DC74A2EB2178C6DD5775DE93A1262C97CC9F83A4C043FC8273D2207EDF2AAEF447391BC37850906F76128764088E4D8E5F849A055386D285tCt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5:00Z</dcterms:created>
  <dc:creator>MT36</dc:creator>
  <dc:description/>
  <cp:keywords/>
  <dc:language>en-US</dc:language>
  <cp:lastModifiedBy>Пользователь Windows</cp:lastModifiedBy>
  <cp:lastPrinted>2013-08-05T12:00:00Z</cp:lastPrinted>
  <dcterms:modified xsi:type="dcterms:W3CDTF">2019-08-29T08:02:00Z</dcterms:modified>
  <cp:revision>26</cp:revision>
  <dc:subject/>
  <dc:title> </dc:title>
</cp:coreProperties>
</file>