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507-р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октября 2019 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 Одобрить и направить на рассмотрение Главе </w:t>
        <w:br/>
        <w:t xml:space="preserve">Кабардино-Балкарской Республики проект закона </w:t>
        <w:br/>
        <w:t xml:space="preserve">Кабардино-Балкарской Республики «О приостановлении действия отдельных положений законодательных актов Кабардино-Балкарской Республики в связи с Законом Кабардино-Балкарской Республики </w:t>
        <w:br/>
        <w:t xml:space="preserve">«О республиканском бюджете Кабардино-Балкарской Республики </w:t>
        <w:br/>
        <w:t>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/>
        <w:t xml:space="preserve">2. Просить Главу Кабардино-Балкарской Республики Кокова К.В. внести данный законопроект в Парламент Кабардино-Балкарской Республики и назначить своим официальным представителем </w:t>
        <w:br/>
        <w:t>при рассмотрении указанного законопроекта исполняющую обязанности министра финансов Кабардино-Балкарской Республики Лисун Е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Cs w:val="false"/>
              </w:rPr>
              <w:br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жз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59:00Z</dcterms:created>
  <dc:creator>Мирзоева</dc:creator>
  <dc:description/>
  <cp:keywords/>
  <dc:language>en-US</dc:language>
  <cp:lastModifiedBy>Рая Теунова</cp:lastModifiedBy>
  <cp:lastPrinted>2019-10-25T09:37:00Z</cp:lastPrinted>
  <dcterms:modified xsi:type="dcterms:W3CDTF">2019-10-28T12:55:00Z</dcterms:modified>
  <cp:revision>15</cp:revision>
  <dc:subject/>
  <dc:title>Проект</dc:title>
</cp:coreProperties>
</file>