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закона «О внесении изменений в Закон КБР </w:t>
        <w:br/>
        <w:t xml:space="preserve">«О республиканском бюджете Кабардино-Балкарской Республики </w:t>
        <w:br/>
        <w:t>на 2019 год и 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Закон КБР от 28 декабря 2018 года                         № 46-РЗ «О республиканском бюджете Кабардино-Балкарской Республики на 2019 год и на плановый период 2020 и 2021 годов» обусловлен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очнением параметров республиканского бюджета Кабардино-Балкарской Республики (далее - республиканский бюджет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ходной части республиканского бюджета учтены следующие 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прогноза поступлений по налоговым доходам                            на 85,2 млн рублей с учетом темпа роста налога на доходы с физических лиц на 45,0 млн рублей и акцизов на горюче-смазочные материалы                                   на 40,2 млн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меньшение прогноза поступлений по неналоговым доходам                на 85,2 млн рублей с учетом снижения доходов от оказания платных услуг на 35,2 млн рублей и доходов от штрафов, санкций, возмещений ущерба на сумму 50,0 млн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ступление целевых межбюджетных трансфертов </w:t>
        <w:br/>
        <w:t>в соответствии с решениями федеральных органов исполнительной власти о предоставлении межбюджетных трансфертов из федерального бюджета в объеме 363,2 млн рублей, а также предоставление бюджету Кабардино-Балкарской Республики дополнительной финансовой помощи из федерального бюджета в виде дотации на поддержку мер по обеспечению сбалансированности бюджетов субъектов РФ на сумму 300,0 млн рублей (Распоряжение Правительства РФ от 29 июня 2019 г. № 1411-р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лучение безвозмездных поступ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объеме </w:t>
        <w:br/>
        <w:t>41,0 млн рублей (дополнительное соглашение № 1/60/пс от 11.06.2019 г. к договору № 61/пс от 11.06.2019г.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указанным, доходы республиканского бюджета увеличены на 704,2 млн рублей.</w:t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расходной части республиканского бюджета обусловлено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ми в части целевых межбюджетных трансфертов из федерального бюджета, расходы увеличены на 404,2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распределением расходов республиканского бюджета межбюджетных трансфертов на основании обращений главных распорядителей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м собственных расходов республиканского бюджета на сумму 35,2 млн рубле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четом указанных изменений, основные параметры республиканского бюджета Кабардино-Балкарской Республики </w:t>
        <w:br/>
        <w:t>на 2019 год складываются следующим образом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- 35 399,6 млн рубл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- 34 781,4 млн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цит - 618,2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законопроекта предельные значения дефицита, государственного долга и долговых обязательств в виде кредитов от кредитных организаций, определенных на 2019 год дополнительным соглашением от 25.12.2017 г. № 1 к Соглашению от 06.12.2017 г. </w:t>
        <w:br/>
        <w:t xml:space="preserve">№ 01-01-06/06-304 о предоставлении бюджету Кабардино-Балкарской Республики из федерального бюджета бюджетного кредита для частичного покрытия дефицита бюджета Кабардино-Балкарской Республики (10%, 86% и 39% соответственно) соблюдаютс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проектом также предусмотрено приведение планового периода 2020 и 2021 годов в соответствие с параметрами проекта республиканского бюджета Кабардино-Балкарской Республики </w:t>
        <w:br/>
        <w:t>на 2020 год и на плановый период 2021 и 2022 го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в соответствии с 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еральным законом </w:t>
        <w:br/>
        <w:t xml:space="preserve">от 18.07.2017 г. № 178-ФЗ "О внесении изменений в Бюджетный кодекс Российской Федерации и статью 3 Федерального закона "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" в пункт 2 статьи 80 Бюджетного кодекса были внесены изменения, в соответствии с которыми исключили положение об обязательном утверждении в законе о бюджете текстовой статьи с указанием юридического лица, объема и цели выделения бюджетных ассигнований на предоставление бюджетных инвестиций юридическим лицам, не являющимся государственными и муниципальными учреждениями и государственными или муниципальными унитарными предприятиями. С учетом внесенных изменений пункт 2 статьи 80 Бюджетного кодекса содержит указанные требования только к федеральному бюджету. В связи с этим Законопроектом предлагается статью 9 и приложение № 1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КБР от 28 декабря 2018 года </w:t>
        <w:br/>
        <w:t>№ 46-РЗ «О республиканском бюджете Кабардино-Балкарской Республики на 2019 год и на плановый период 2020 и 2021 годов» признать утратившими сил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2.1.1. Соглашения от 12 февраля 2019 г. </w:t>
        <w:br/>
        <w:t>№ 01-01-06/06-14 о мерах по социально-экономическому развитию и оздоровлению государственных финансов Кабардино-Балкарской Республики законопроект согласован с Министерством финансов Российской Федерации. Замечания Министерства финансов Российской Федерации к законопроекту учт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соответствующего закона </w:t>
      </w:r>
      <w:r>
        <w:rPr>
          <w:rFonts w:cs="Times New Roman" w:ascii="Times New Roman" w:hAnsi="Times New Roman"/>
          <w:color w:val="000000"/>
          <w:sz w:val="28"/>
          <w:szCs w:val="28"/>
        </w:rPr>
        <w:t>Кабардино-Балкарск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 изменения, приостановления действия, признания утратившими силу, отмены или принятия иных республиканских зак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о. министра финансов КБР</w:t>
        <w:tab/>
        <w:t xml:space="preserve">                                                       Е.А. Лисун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41:00Z</dcterms:created>
  <dc:creator>i.mishkova</dc:creator>
  <dc:description/>
  <cp:keywords/>
  <dc:language>en-US</dc:language>
  <cp:lastModifiedBy>СОБП Мокаева Лейла 148</cp:lastModifiedBy>
  <cp:lastPrinted>2019-10-15T10:49:00Z</cp:lastPrinted>
  <dcterms:modified xsi:type="dcterms:W3CDTF">2019-10-23T09:44:00Z</dcterms:modified>
  <cp:revision>4</cp:revision>
  <dc:subject/>
  <dc:title/>
</cp:coreProperties>
</file>