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505-рп</w:t>
      </w:r>
    </w:p>
    <w:p>
      <w:pPr>
        <w:pStyle w:val="ConsPlusTitle"/>
        <w:widowControl/>
        <w:spacing w:before="0" w:after="480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октября 2019 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 Одобрить и направить на рассмотрение Главе </w:t>
        <w:br/>
        <w:t xml:space="preserve">Кабардино-Балкарской Республики проект закона </w:t>
        <w:br/>
        <w:t>Кабардино-Балкарской Республики «О внесении изменений в Закон Кабардино-Балкарской Республики «О республиканском бюджете Кабардино-Балкарской Республики на 2019 год и на плановый период 2020 и 2021 годов».</w:t>
      </w:r>
    </w:p>
    <w:p>
      <w:pPr>
        <w:pStyle w:val="Normal"/>
        <w:ind w:firstLine="709"/>
        <w:jc w:val="both"/>
        <w:rPr/>
      </w:pPr>
      <w:r>
        <w:rPr/>
        <w:t xml:space="preserve">2. Просить Главу Кабардино-Балкарской Республики Кокова К.В. внести данный законопроект в Парламент Кабардино-Балкарской Республики и назначить своим официальным представителем </w:t>
        <w:br/>
        <w:t>при рассмотрении указанного законопроекта исполняющую обязанности министра финансов Кабардино-Балкарской Республики Лисун Е.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116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bCs w:val="false"/>
              </w:rPr>
              <w:br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116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жз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59:00Z</dcterms:created>
  <dc:creator>Мирзоева</dc:creator>
  <dc:description/>
  <cp:keywords/>
  <dc:language>en-US</dc:language>
  <cp:lastModifiedBy>Рая Теунова</cp:lastModifiedBy>
  <cp:lastPrinted>2019-10-25T09:39:00Z</cp:lastPrinted>
  <dcterms:modified xsi:type="dcterms:W3CDTF">2019-10-28T12:40:00Z</dcterms:modified>
  <cp:revision>17</cp:revision>
  <dc:subject/>
  <dc:title>Проект</dc:title>
</cp:coreProperties>
</file>