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before="0" w:after="8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Title"/>
        <w:spacing w:before="0" w:after="4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spacing w:before="0" w:after="480"/>
        <w:jc w:val="center"/>
        <w:rPr/>
      </w:pPr>
      <w:r>
        <w:rPr>
          <w:b w:val="false"/>
          <w:spacing w:val="60"/>
          <w:sz w:val="28"/>
          <w:szCs w:val="28"/>
        </w:rPr>
        <w:t>РАСПОРЯЖЕНИЕ</w:t>
      </w:r>
      <w:r>
        <w:rPr>
          <w:b w:val="false"/>
          <w:spacing w:val="100"/>
          <w:sz w:val="28"/>
          <w:szCs w:val="28"/>
        </w:rPr>
        <w:t xml:space="preserve"> №187-рп</w:t>
      </w:r>
      <w:r>
        <w:rPr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>13 апреля 2018 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/>
      </w:pPr>
      <w:r>
        <w:rPr/>
        <w:t xml:space="preserve">                                                              </w:t>
      </w:r>
      <w:r>
        <w:rPr/>
        <w:t>г. Нальчик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 Одобрить и направить на рассмотрение Главе Кабардино-Балкарской Республики проект закона Кабардино-Балкарской Респуб-</w:t>
        <w:br/>
        <w:t>лики «Об исполнении республиканского бюджета Кабардино-Балкарской Республики за 2017 год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  Просить Главу Кабардино-Балкарской Республики внести </w:t>
        <w:br/>
        <w:t xml:space="preserve">данный законопроект в Парламент Кабардино-Балкарской Республики </w:t>
        <w:br/>
        <w:t>и назначить своим официальным представителем при рассмотрении указанного законопроекта министра финансов Кабардино-Балкарской Республики  Бештокова  Ж-А.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 Направить настоящее распоряжение и указанный законопроект </w:t>
        <w:br/>
        <w:t>в Контрольно-счётную палату Кабардино-Балкарской Республик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9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ConsPlusTitl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2"/>
          <w:szCs w:val="12"/>
        </w:rPr>
        <w:t>а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1:00Z</dcterms:created>
  <dc:creator>Tarchokov_A</dc:creator>
  <dc:description/>
  <cp:keywords/>
  <dc:language>en-US</dc:language>
  <cp:lastModifiedBy>Ульянова М.Г.</cp:lastModifiedBy>
  <cp:lastPrinted>2018-04-12T10:47:00Z</cp:lastPrinted>
  <dcterms:modified xsi:type="dcterms:W3CDTF">2018-04-17T14:20:00Z</dcterms:modified>
  <cp:revision>8</cp:revision>
  <dc:subject/>
  <dc:title>ПРОЕКТ</dc:title>
</cp:coreProperties>
</file>