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spacing w:val="1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</w:rPr>
        <w:t>697-рп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 ноября 2018 г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 Одобрить и направить на рассмотрение Главе Кабардино-Балкарской Республики проект закона Кабардино-Балкарской Республики «О внесении изменений в Закон Кабардино-Балкарской Республики «О республиканском бюджете Кабардино-Балкарской Республики на 2018 год и на плановый период 2019 и 2020 годов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 Просить временно исполняющего обязанности Главы Кабардино-Балкарской Республики Кокова К.В. внести данный законопроект в Парламент Кабардино-Балкарской Республики </w:t>
        <w:br/>
        <w:t>и назначить своим официальным представителем при рассмотрении указанного законопроекта исполняющую обязанности министра финансов  Кабардино-Балкарской  Республики  Лисун  Е.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485"/>
      </w:tblGrid>
      <w:tr>
        <w:trPr/>
        <w:tc>
          <w:tcPr>
            <w:tcW w:w="45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Правитель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бардино-Балкарской Республики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Мусуков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eastAsia="ru-RU"/>
        </w:rPr>
        <w:t>аа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2:00Z</dcterms:created>
  <dc:creator>apshevafa</dc:creator>
  <dc:description/>
  <cp:keywords/>
  <dc:language>en-US</dc:language>
  <cp:lastModifiedBy>Рая Теунова</cp:lastModifiedBy>
  <cp:lastPrinted>2018-10-29T18:12:00Z</cp:lastPrinted>
  <dcterms:modified xsi:type="dcterms:W3CDTF">2018-11-26T07:29:00Z</dcterms:modified>
  <cp:revision>5</cp:revision>
  <dc:subject/>
  <dc:title>Проект</dc:title>
</cp:coreProperties>
</file>