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Autospacing="1" w:afterAutospacing="1"/>
        <w:outlineLvl w:val="0"/>
        <w:rPr>
          <w:rFonts w:ascii="Times New Roman" w:hAnsi="Times New Roman" w:eastAsia="Times New Roman" w:cs="Times New Roman"/>
          <w:b/>
          <w:b/>
          <w:bCs/>
          <w:kern w:val="2"/>
          <w:sz w:val="48"/>
          <w:szCs w:val="48"/>
          <w:lang w:eastAsia="ru-RU"/>
        </w:rPr>
      </w:pPr>
      <w:bookmarkStart w:id="0" w:name="_GoBack"/>
      <w:r>
        <w:rPr>
          <w:rFonts w:eastAsia="Times New Roman" w:cs="Times New Roman" w:ascii="Times New Roman" w:hAnsi="Times New Roman"/>
          <w:b/>
          <w:bCs/>
          <w:kern w:val="2"/>
          <w:sz w:val="48"/>
          <w:szCs w:val="48"/>
          <w:lang w:eastAsia="ru-RU"/>
        </w:rPr>
        <w:t>Конвенция по борьбе с подкупом иностранных должностных лиц при осуществлении международных коммерческих сделок Организации экономического сотрудничества и развития</w:t>
      </w:r>
      <w:bookmarkEnd w:id="0"/>
    </w:p>
    <w:p>
      <w:pPr>
        <w:pStyle w:val="Normal"/>
        <w:spacing w:lineRule="auto" w:line="240" w:beforeAutospacing="1" w:afterAutospacing="1"/>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ариж, 17 декабря 1997 года) </w:t>
      </w:r>
    </w:p>
    <w:p>
      <w:pPr>
        <w:pStyle w:val="Normal"/>
        <w:spacing w:lineRule="auto" w:line="240" w:beforeAutospacing="1" w:afterAutospacing="1"/>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еамбула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ороны,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читывая, что подкуп получил широкое распространение при осуществлении международных коммерческих сделок, в том числе в сфере торговли и инвестиций, что вызывает серьезные моральные и политические проблемы, подрывает эффективность управления, наносит ущерб экономическому развитию и искажает условия международной конкуренции;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читывая, что на всех странах лежит общая ответственность за ведение борьбы с подкупом при проведении международных коммерческих сделок;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нимая во внимание положения пересмотренных Рекомендаций по борьбе с подкупом при осуществлении международных коммерческих сделок, принятых Советом Организации экономического сотрудничества и развития (ОЭСР) 23 мая 1997 года, C(97)123/FINAL, которые, в числе прочего, призывают к принятию эффективных мер по пресечению, предупреждению и борьбе с подкупом иностранных должностных лиц при осуществлении международных коммерческих сделок, в частности к скорейшей криминализации такого подкупа путем эффективных и скоординированных действий, и в соответствии с изложенными в Рекомендации согласованными общими элементами, а также юрисдикционными и иными базовыми правовыми принципами каждой страны;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ветствуя другие последние события и тенденции, способствующие дальнейшему углублению понимания и сотрудничества в сфере борьбы с подкупом должностных лиц, в том числе соответствующие усилия Организации Объединенных Наций, Всемирного банка, Международного валютного фонда, Всемирной торговой организации, Организации американских государств, Совета Европы и Европейского Союза;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ветствуя усилия компаний, деловых организаций и профсоюзов, а также других неправительственных организаций в сфере борьбы с подкупом;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знавая роль правительств в предотвращении случаев вымогательства неправомерных преимуществ от частных лиц и компаний при осуществлении международных коммерческих сделок;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знавая, что достижение положительных результатов в этой сфере требует усилий не только отдельных государств, но и многостороннего сотрудничества, обзора и проведения последующих мероприятий;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знавая, что достижение эквивалентности мер, которые должны быть приняты Сторонами, является важнейшей целью Конвенции, требующей, чтобы ратификация Конвенции осуществлялась без изъятий, влияющих на эту эквивалентность;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огласились о нижеследующем: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Autospacing="1" w:afterAutospacing="1"/>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атья 1  </w:t>
      </w:r>
    </w:p>
    <w:p>
      <w:pPr>
        <w:pStyle w:val="Normal"/>
        <w:spacing w:lineRule="auto" w:line="240" w:beforeAutospacing="1" w:afterAutospacing="1"/>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куп иностранных должностных лиц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Каждая Сторона в соответствии с внутренним законодательством принимает необходимые меры для признания в качестве уголовно наказуемых деяний умышленное предложение, обещание или предоставление любым лицом прямо или через посредников любых неправомерных имущественных или иных преимуществ иностранному должностному лицу, в пользу такого должностного лица или третьего лица с тем, чтобы это должностное лицо совершило действие или бездействие при выполнении своих должностных обязанностей для получения или сохранения коммерческого или иного неправомерного преимущества в связи с осуществлением международной коммерческой сделки.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Каждая Сторона принимает необходимые меры, чтобы установить, что соучастие, включая подстрекательство, содействие и пособничество, равно как и санкционирование действий по подкупу иностранного должностного лица является уголовно наказуемым деянием. Покушение на подкуп или сговор с целью подкупа иностранного должностного лица являются уголовно наказуемым деянием в той же степени, что и покушение на подкуп или сговор с целью подкупа должностного лица данной Стороны.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Деяния, определенные в п.п. 1 и 2 настоящей статьи в дальнейшем именуются "подкуп иностранного должностного лица".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Для целей настоящей Конвенции: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a. термин "иностранное должностное лицо" означает любое лицо, занимающее назначаемую или выборную должность в органе законодательной, исполнительной или судебной власти иностранного государства, любое лицо, отправляющее государственные функции для иностранного государства, в том числе и для государственного органа, предприятия или учреждения, а также любое должностное лицо или представителя международной организации;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b. термин "иностранное государство" включает все уровни и структуры системы государственного и муниципального управления от центральных до местных органов власти;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c. понятие "действовать или бездействовать в связи с выполнением официальных обязанностей" охватывает любое использование должностным лицом своих полномочий независимо от того, находятся ли они в рамках его компетенции. </w:t>
      </w:r>
    </w:p>
    <w:p>
      <w:pPr>
        <w:pStyle w:val="Normal"/>
        <w:spacing w:lineRule="auto" w:line="240" w:beforeAutospacing="1" w:afterAutospacing="1"/>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Autospacing="1" w:afterAutospacing="1"/>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атья 2  </w:t>
      </w:r>
    </w:p>
    <w:p>
      <w:pPr>
        <w:pStyle w:val="Normal"/>
        <w:spacing w:lineRule="auto" w:line="240" w:beforeAutospacing="1" w:afterAutospacing="1"/>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тветственность юридических лиц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аждая Сторона в соответствии со своими правовыми принципами принимает необходимые меры, предусматривающие ответственность юридических лиц за подкуп иностранного должностного лица. </w:t>
      </w:r>
    </w:p>
    <w:p>
      <w:pPr>
        <w:pStyle w:val="Normal"/>
        <w:spacing w:lineRule="auto" w:line="240" w:beforeAutospacing="1" w:afterAutospacing="1"/>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Autospacing="1" w:afterAutospacing="1"/>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атья 3  </w:t>
      </w:r>
    </w:p>
    <w:p>
      <w:pPr>
        <w:pStyle w:val="Normal"/>
        <w:spacing w:lineRule="auto" w:line="240" w:beforeAutospacing="1" w:afterAutospacing="1"/>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анкции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Подкуп иностранного должностного лица подлежит эффективному и соразмерному уголовному наказанию, носящему сдерживающее воздействие. Диапазон наказаний должен быть соразмерным тому, который установлен Стороной за подкуп должностных лиц своих государственных органов и, в случае физических лиц, будет включать лишение свободы на срок, достаточный для обеспечения эффективной взаимной правовой помощи и экстрадиции преступников.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В случае если в соответствии с правовой системой какой-либо Стороны уголовная ответственность к юридическим лицам неприменима, то эта Сторона обеспечит применение эффективного и соразмерного неуголовного наказания, носящего сдерживающее воздействие, за подкуп иностранных должностных лиц, включая финансовые санкции.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Каждая Сторона принимает все необходимые меры к тому, чтобы сумма подкупа и доходы от подкупа иностранного должностного лица, а также имущество, стоимость которого соответствует указанным доходам, подлежали изъятию или конфискации либо наложению штрафов, обеспечивающим соразмерный эффект.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Каждая Сторона рассматривает возможность применения дополнительных гражданско-правовых или административных санкций против лиц, подлежащих наказанию за подкуп иностранного должностного лица. </w:t>
      </w:r>
    </w:p>
    <w:p>
      <w:pPr>
        <w:pStyle w:val="Normal"/>
        <w:spacing w:lineRule="auto" w:line="240" w:beforeAutospacing="1" w:afterAutospacing="1"/>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Autospacing="1" w:afterAutospacing="1"/>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атья 4  </w:t>
      </w:r>
    </w:p>
    <w:p>
      <w:pPr>
        <w:pStyle w:val="Normal"/>
        <w:spacing w:lineRule="auto" w:line="240" w:beforeAutospacing="1" w:afterAutospacing="1"/>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Юрисдикция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Каждая Сторона принимает все необходимые меры к тому, чтобы установить свою юрисдикцию в отношении подкупа иностранного должностного лица, когда деяние совершается полностью или частично на его территории.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Каждая Сторона, в юрисдикцию которой входит уголовное преследование своих граждан за деяния, совершенные за рубежом, принимает все необходимые меры в целях установления своей юрисдикции и в отношении подкупа иностранного должностного лица в соответствии с теми же принципами.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В случае если деяния, описанные в данной Конвенции, подпадают под юрисдикцию более чем одной Стороны, эти Стороны, по запросу одной из них, проводят консультации с целью определения наиболее подходящей юрисдикции для уголовного преследования.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Каждая Сторона осуществляет анализ эффективности правовых норм, определяющих ее юрисдикцию, для борьбы с подкупом иностранных должностных лиц и, если эта эффективность недостаточна, принимает меры для исправления положения. </w:t>
      </w:r>
    </w:p>
    <w:p>
      <w:pPr>
        <w:pStyle w:val="Normal"/>
        <w:spacing w:lineRule="auto" w:line="240" w:beforeAutospacing="1" w:afterAutospacing="1"/>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Autospacing="1" w:afterAutospacing="1"/>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атья 5  </w:t>
      </w:r>
    </w:p>
    <w:p>
      <w:pPr>
        <w:pStyle w:val="Normal"/>
        <w:spacing w:lineRule="auto" w:line="240" w:beforeAutospacing="1" w:afterAutospacing="1"/>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авоприменение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сследование и судебное преследование случаев подкупа иностранных должностных лиц осуществляются в соответствии с действующими нормами и принципами каждой Стороны. Они не должны обуславливаться национальными экономическими интересами и характером отношений с другим государством либо конкретным физическим или юридическим лицом. </w:t>
      </w:r>
    </w:p>
    <w:p>
      <w:pPr>
        <w:pStyle w:val="Normal"/>
        <w:spacing w:lineRule="auto" w:line="240" w:beforeAutospacing="1" w:afterAutospacing="1"/>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Autospacing="1" w:afterAutospacing="1"/>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атья 6  </w:t>
      </w:r>
    </w:p>
    <w:p>
      <w:pPr>
        <w:pStyle w:val="Normal"/>
        <w:spacing w:lineRule="auto" w:line="240" w:beforeAutospacing="1" w:afterAutospacing="1"/>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рок давности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рок давности в отношении подкупа иностранного должностного лица должен быть достаточным для расследования и судебного преследования этого деяния. </w:t>
      </w:r>
    </w:p>
    <w:p>
      <w:pPr>
        <w:pStyle w:val="Normal"/>
        <w:spacing w:lineRule="auto" w:line="240" w:beforeAutospacing="1" w:afterAutospacing="1"/>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Autospacing="1" w:afterAutospacing="1"/>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атья 7  </w:t>
      </w:r>
    </w:p>
    <w:p>
      <w:pPr>
        <w:pStyle w:val="Normal"/>
        <w:spacing w:lineRule="auto" w:line="240" w:beforeAutospacing="1" w:afterAutospacing="1"/>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тмывание денег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аждая Сторона, которая установила, что подкуп национальных должностных лиц относится к числу предикатных преступлений для целей применения законодательства о борьбе с отмыванием денег, относит к числу таких предикатных преступлений и подкуп иностранных должностных лиц вне зависимости от того, в каком месте был совершен подкуп. </w:t>
      </w:r>
    </w:p>
    <w:p>
      <w:pPr>
        <w:pStyle w:val="Normal"/>
        <w:spacing w:lineRule="auto" w:line="240" w:beforeAutospacing="1" w:afterAutospacing="1"/>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Autospacing="1" w:afterAutospacing="1"/>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атья 8  </w:t>
      </w:r>
    </w:p>
    <w:p>
      <w:pPr>
        <w:pStyle w:val="Normal"/>
        <w:spacing w:lineRule="auto" w:line="240" w:beforeAutospacing="1" w:afterAutospacing="1"/>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чет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Для эффективной борьбы с подкупом иностранных должностных лиц каждая Сторона принимает все необходимые меры в соответствии с внутренними законами и правилами, регламентирующими ведение бухгалтерского учета и других учетных документов, раскрытие сведений в финансовых отчетах, а также стандарты учета и аудита с тем, чтобы воспрепятствовать ведению "двойной бухгалтерии", осуществлению неучтенных сделок, отражению несуществующих расходов и пассивов с ложным указанием их источника, а также использованию поддельных документов компаниями, являющимися субъектами указанных законов и правил, с целью подкупа иностранных должностных лиц или сокрытия факта такого подкупа.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Каждая Сторона применяет эффективные и соразмерные гражданско-правовые, административные или уголовные наказания, носящие сдерживающее воздействие за подобные нарушения и фальсификацию бухгалтерской отчетности, учетных записей, счетов и финансовых отчетов этих компаний. </w:t>
      </w:r>
    </w:p>
    <w:p>
      <w:pPr>
        <w:pStyle w:val="Normal"/>
        <w:spacing w:lineRule="auto" w:line="240" w:beforeAutospacing="1" w:afterAutospacing="1"/>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Autospacing="1" w:afterAutospacing="1"/>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атья 9  </w:t>
      </w:r>
    </w:p>
    <w:p>
      <w:pPr>
        <w:pStyle w:val="Normal"/>
        <w:spacing w:lineRule="auto" w:line="240" w:beforeAutospacing="1" w:afterAutospacing="1"/>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заимная правовая помощь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Каждая Сторона в соответствии с внутренним законодательством и соответствующими договорами и соглашениями оказывает максимально быструю и эффективную правовую помощь другой Стороне в уголовных расследованиях и судебных преследованиях в отношении возбуждаемых Стороной в рамках данной Конвенции деяний и неуголовных судебных преследований, возбуждаемых Стороной против юридического лица. Сторона, к которой обращается с запросом другая Сторона, незамедлительно предоставляет любую дополнительную информацию или документы, необходимые для удовлетворения запроса о помощи и, когда требуется, данные о состоянии и результатах выполнения такого запроса.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В случаях, когда Сторона ставит оказание взаимной правовой помощи в зависимость от наличия так называемой двойной криминализации, то двойная криминализация рассматривается в качестве обоснованной, если деяние, требующее правовой помощи, подпадает под определение данной Конвенции.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Сторона не вправе отказываться от оказания взаимной правовой помощи в отношении уголовных деяний, подпадающих под данную Конвенцию, под предлогом необходимости сохранения банковской тайны.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Autospacing="1" w:afterAutospacing="1"/>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атья 10  </w:t>
      </w:r>
    </w:p>
    <w:p>
      <w:pPr>
        <w:pStyle w:val="Normal"/>
        <w:spacing w:lineRule="auto" w:line="240" w:beforeAutospacing="1" w:afterAutospacing="1"/>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Экстрадиция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В соответствии с законами Сторон и положениями заключаемых ими договоров об экстрадиции подкуп иностранного должностного лица должен быть отнесен к категории преступлений, по которым осуществляется экстрадиция.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Если Сторона, которая ставит экстрадицию в зависимость от существования договора об экстрадиции, получает запрос об экстрадиции от другой Стороны, с которой она не имеет договора об экстрадиции, то она может рассматривать данную Конвенцию правовым основанием для экстрадиции в отношении деяний, связанных с подкупом иностранного должностного лица.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Каждая Сторона предпринимает все необходимые меры, чтобы обеспечить экстрадицию или судебное преследование своих граждан за совершение подкупа иностранного должностного лица. Сторона, которая отклоняет просьбу другой Стороны об экстрадиции конкретного лица, виновного в подкупе иностранного должностного лица, только на основании того, что это лицо является ее гражданином, должна передать дело своим компетентным органам для судебного преследования данного лица.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Экстрадиция лиц, обвиняемых в подкупе иностранного должностного лица, осуществляется в соответствии с условиями, изложенными во внутреннем законодательстве, применимых договорах и механизмах каждой из Сторон. В тех случаях, когда Сторона ставит экстрадицию преступника в зависимость от наличия "двойной криминализации", это условие будет считаться выполненным, если преступление, влекущее за собой требование об экстрадиции, соответствует признакам, описанным в статье 1 данной Конвенции. </w:t>
      </w:r>
    </w:p>
    <w:p>
      <w:pPr>
        <w:pStyle w:val="Normal"/>
        <w:spacing w:lineRule="auto" w:line="240" w:beforeAutospacing="1" w:afterAutospacing="1"/>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Autospacing="1" w:afterAutospacing="1"/>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атья 11  </w:t>
      </w:r>
    </w:p>
    <w:p>
      <w:pPr>
        <w:pStyle w:val="Normal"/>
        <w:spacing w:lineRule="auto" w:line="240" w:beforeAutospacing="1" w:afterAutospacing="1"/>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тветственные органы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целей пункта 3 статьи 4 (о консультациях), статьи 9 (об оказании взаимной правовой помощи) и статьи 10 (об экстрадиции) каждая Сторона обязуется извещать Генерального секретаря ОЭСР о том, какой (какие) орган (органы) ответственны за подготовку и получение запросов и осуществляют функции каналов связи по данным вопросам в этой стороне без ущерба для других договоренностей между сторонами. </w:t>
      </w:r>
    </w:p>
    <w:p>
      <w:pPr>
        <w:pStyle w:val="Normal"/>
        <w:spacing w:lineRule="auto" w:line="240" w:beforeAutospacing="1" w:afterAutospacing="1"/>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Autospacing="1" w:afterAutospacing="1"/>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атья 12  </w:t>
      </w:r>
    </w:p>
    <w:p>
      <w:pPr>
        <w:pStyle w:val="Normal"/>
        <w:spacing w:lineRule="auto" w:line="240" w:beforeAutospacing="1" w:afterAutospacing="1"/>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зор и последующие мероприятия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ороны будут сотрудничать в выполнении программы систематических мероприятий в целях текущего контроля и содействия полной реализации данной Конвенции. Если не будет принято другое решение путем консенсуса Сторон, эта работа будет осуществляться в рамках деятельности рабочей группы ОЭСР по борьбе с подкупом иностранных должностных лиц при осуществлении международных коммерческих сделок в соответствии с полномочиями данного органа, либо в рамках и в соответствии с полномочиями любого правопреемника функций этой группы, при этом Стороны обязуются компенсировать затраты на реализацию программы в соответствии с правилами, применимыми к деятельности такого органа. </w:t>
      </w:r>
    </w:p>
    <w:p>
      <w:pPr>
        <w:pStyle w:val="Normal"/>
        <w:spacing w:lineRule="auto" w:line="240" w:beforeAutospacing="1" w:afterAutospacing="1"/>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Autospacing="1" w:afterAutospacing="1"/>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атья 13  </w:t>
      </w:r>
    </w:p>
    <w:p>
      <w:pPr>
        <w:pStyle w:val="Normal"/>
        <w:spacing w:lineRule="auto" w:line="240" w:beforeAutospacing="1" w:afterAutospacing="1"/>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писание и присоединение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До вступления в силу данная Конвенция будет открыта для подписания странами-членами ОЭСР и теми странами, не являющимися участницами ОЭСР, которые получили приглашение стать полноправными участницами рабочей группы по борьбе с подкупом иностранных должностных лиц при осуществлении международных коммерческих сделок.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После вступления в силу Конвенция будет открыта для присоединения любой страной, не подписавшей ее, которая является членом ОЭСР или полноправной участницей рабочей группы по борьбе с подкупом иностранных должностных лиц при осуществлении международных коммерческих сделок или любого другого правопреемника функций этой группы. Для каждой такой страны Конвенция вступает в силу на шестидесятый день после сдачи на хранение документа о присоединении.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Autospacing="1" w:afterAutospacing="1"/>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атья 14  </w:t>
      </w:r>
    </w:p>
    <w:p>
      <w:pPr>
        <w:pStyle w:val="Normal"/>
        <w:spacing w:lineRule="auto" w:line="240" w:beforeAutospacing="1" w:afterAutospacing="1"/>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тификация и депозитарий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Данная Конвенция подлежит принятию, утверждению или ратификации Сторонами, подписавшими ее, в соответствии с их законами.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Документы о принятии, утверждении, ратификации или присоединении вносятся на хранение Генеральному секретарю ОЭСР, который будет являться депозитарием данной Конвенции.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Autospacing="1" w:afterAutospacing="1"/>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атья 15  </w:t>
      </w:r>
    </w:p>
    <w:p>
      <w:pPr>
        <w:pStyle w:val="Normal"/>
        <w:spacing w:lineRule="auto" w:line="240" w:beforeAutospacing="1" w:afterAutospacing="1"/>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ступление в силу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Конвенция вступает в силу на шестидесятый день с даты депонирования документов о принятии, утверждении или ратификации пятью из десяти стран, имеющими наибольшую долю в объеме экспорта в соответствии с прилагаемым документом и представляющими не менее шестидесяти процентов комбинированного суммарного экспорта указанных десяти стран. Для каждой страны, подписавшей Конвенцию и депонировавшей свои документы после такого вступления Конвенции в силу, Конвенция вступает в силу на шестидесятый день после депонирования ее документа.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Если Конвенция не вступит в силу согласно п. 1 настоящей статьи после 31 декабря 1998 года, любая страна, подписавшая Конвенцию и депонировавшая документ о принятии, утверждении или ратификации, может заявить в письменной форме депозитарию о готовности обеспечить вступление данной Конвенции в силу согласно п. 2. Конвенция вступит в силу в отношении указанной страны, подписавшей ее, на шестидесятый день с даты депонирования таких заявлений не менее чем двумя государствами, подписавшими Конвенцию. Для каждой страны, подписавшей Конвенцию и депонировавшей свое заявление после такого вступления Конвенции в силу, Конвенция вступает в силу на шестидесятый день после даты депонирования. </w:t>
      </w:r>
    </w:p>
    <w:p>
      <w:pPr>
        <w:pStyle w:val="Normal"/>
        <w:spacing w:lineRule="auto" w:line="240" w:beforeAutospacing="1" w:afterAutospacing="1"/>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Autospacing="1" w:afterAutospacing="1"/>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атья 16  </w:t>
      </w:r>
    </w:p>
    <w:p>
      <w:pPr>
        <w:pStyle w:val="Normal"/>
        <w:spacing w:lineRule="auto" w:line="240" w:beforeAutospacing="1" w:afterAutospacing="1"/>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правки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аждая Сторона может предлагать поправки к данной Конвенции. Предлагаемые поправки представляются депозитарию, который сообщает о них другим Сторонам не позднее чем за шестьдесят дней до созыва встречи представителей Сторон для рассмотрения предложенных поправок. Поправка, принятая на основе консенсуса Сторон или другим методом, определяемым Сторонами путем консенсуса, вступит в силу спустя шестьдесят дней после депонирования документа о принятии, утверждении или ратификации всеми Сторонами, либо иным образом, который может быть определен Сторонами при принятии поправки. </w:t>
      </w:r>
    </w:p>
    <w:p>
      <w:pPr>
        <w:pStyle w:val="Normal"/>
        <w:spacing w:lineRule="auto" w:line="240" w:beforeAutospacing="1" w:afterAutospacing="1"/>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Autospacing="1" w:afterAutospacing="1"/>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атья 17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ыход из Конвенции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Любая Сторона может выйти из Конвенции, письменно уведомив об этом депозитария. Сторона считается вышедшей из Конвенции через один год после даты получения уведомления. После выхода Стороны из Конвенции сотрудничество между Сторонами и Стороной, которая вышла из Конвенции, будет продолжаться по всем подлежащим удовлетворению запросам, поступившим до даты выхода Стороны из Конвенции, о правовой помощи или экстрадиции преступников.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овершено в Париже семнадцатого декабря тысяча девятьсот девяносто седьмого года на французском и английском языках, каждый из которых имеет равнозначную силу.  </w:t>
      </w:r>
    </w:p>
    <w:p>
      <w:pPr>
        <w:pStyle w:val="Normal"/>
        <w:spacing w:lineRule="auto" w:line="240" w:beforeAutospacing="1" w:afterAutospacing="1"/>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писи)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Autospacing="1" w:afterAutospacing="1"/>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ММЕНТАРИЙ К КОНВЕНЦИИ ПО БОРЬБЕ С ПОДКУПОМ ДОЛЖНОСТНЫХ ЛИЦ ИНОСТРАННЫХ ГОСУДАРСТВ ПРИ ПРОВЕДЕНИИ МЕЖДУНАРОДНЫХ ДЕЛОВЫХ ОПЕРАЦИЙ </w:t>
      </w:r>
    </w:p>
    <w:p>
      <w:pPr>
        <w:pStyle w:val="Normal"/>
        <w:spacing w:lineRule="auto" w:line="240" w:beforeAutospacing="1" w:afterAutospacing="1"/>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1 ноября 1997 года) </w:t>
      </w:r>
    </w:p>
    <w:p>
      <w:pPr>
        <w:pStyle w:val="Normal"/>
        <w:spacing w:lineRule="auto" w:line="240" w:beforeAutospacing="1" w:afterAutospacing="1"/>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щие положения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В данной Конвенции рассматривается явление, которое называется "активной коррупцией" или "активным подкупом" в терминологии национальных законодательств и означает преступление, совершаемое лицом, которое обещает или дает взятку, в отличие от понятия "пассивного взяточничества", под которым подразумевается преступление, совершаемое должностным лицом, которое получает взятку. В Конвенции не используется термин "активное взяточничество", в соответствии с которым подразумевается, что взяткодатель взял на себя инициативу предложения взятки, а ее получатель - лишь пассивная жертва. Разработчики Конвенции сделали это во избежание неправильного толкования данного термина читателями, не имеющими специальных юридических знаний. По существу, в ряде ситуаций взяткополучатель оказывает давление или вынуждает взяткодателя к даче взятки и в этом смысле он проявляет большую активность при совершении преступления.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Одной из задач Конвенции является достижение функциональной эквивалентности мер, принимаемых Сторонами в сфере наказания подкупа должностных лиц иностранных государств без выдвижения требований в отношении однородности или изменения фундаментальных принципов правовой системы конкретной Стороны.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Autospacing="1" w:afterAutospacing="1"/>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атья 1 </w:t>
      </w:r>
    </w:p>
    <w:p>
      <w:pPr>
        <w:pStyle w:val="Normal"/>
        <w:spacing w:lineRule="auto" w:line="240" w:beforeAutospacing="1" w:afterAutospacing="1"/>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куп должностных лиц иностранных государств как уголовное преступление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 пункту 1: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Статья 1 устанавливает стандарт, который должен быть выполнен Сторонами, но она не обязывает Стороны точно использовать приведенную в ней терминологию при определении данного преступления в соответствии с внутренним законодательством. Сторона может использовать различные подходы к выполнению своих обязательств при условии, что осуждение конкретного лица, виновного в совершении данного преступления, не требует доказательства новых элементов наряду с теми признаками состава преступления, которые необходимо будет доказывать в случае, если бы данное преступление определялось в соответствии с данным пунктом. Например, закон, устанавливающий общий запрет на дачу взятки субъектам деловых отношений и конкретно не рассматривающий подкуп должностного лица иностранного государства, и закон, специально посвященный этому преступлению, могли бы соответствовать требованиям этой статьи. Подобным же образом, закон, содержащий определение преступления в терминах платежных сделок или операций "с целью побудить должностное лицо нарушить свои официальные обязательства", мог бы соответствовать данному критерию при условии наличия понимания того, что каждое должностное лицо обязано принимать объективные и беспристрастные решения и оценки и что это было "автономное" определение, не требующее доказательства закона страны конкретного должностного лица.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В пределах содержания пункта 1 преступлением является предложение взятки для получения или сохранения деловых выгод или иных ненадлежащих преимуществ, независимо от того, является ли конкретная компания наиболее квалифицированным покупателем или участником торгов или того, что она в любом случае была бы получателем таких деловых выгод или преимуществ.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 Термин "другие ненадлежащие преимущества" относится к тому, на получение чего конкретная компания не имела четко определенных прав, например, на лицензию на эксплуатацию предприятия, не выполняющего требований действующих законов.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 Поведение, описанное в п. 1, подпадает под признаки преступления, независимо от того, предложена или обещана взятка, или материальные или иные преимущества предоставляются от имени конкретного лица или от имени другого физического или юридического лица.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 Такое поведение будет представлять преступление независимо от, inter alia, стоимостного выражения преимущества, его результатов, отношения ко взяточничеству, закрепленного в местных обычаях, терпимости местных властей к такого рода платежам или предполагаемой необходимости совершения платежа в интересах получения или сохранения деловой выгоды или других ненадлежащих преимуществ.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 Вместе с тем не будет преступлением, если преимущества разрешены или необходимы в соответствии с писаным правом или нормативно-правовой базой страны должностного лица, включая и прецедентное право.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9. Мелкие "поощрительные" платежи не относятся к категории платежей, совершаемых с целью "получения или сохранения бизнеса или иных ненадлежащих преимуществ" в контексте п. 1 и, соответственно, тоже не относятся к категории преступления. Такие платежи, которые совершаются в некоторых странах для того, чтобы стимулировать выполнение своих функций должностными лицами, таких как, например, выдача лицензий или разрешений, как правило, незаконны в данном иностранном государстве. Другие страны могут и должны стремиться устранить это аморальное явление, используя такие средства, как оказание поддержки программам эффективного административного и корпоративного управления. Вместе с тем криминализация такого поведения другими странами не представляется эффективным или практичным дополнительным подходом.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0. В соответствии с правовой системой некоторых стран преимущество, обещанное или предоставленное любому лицу в предвосхищении того, что он или она будут назначены на государственную должность в иностранном государстве, попадает под признаки преступления, описанные в ст. 1, п. п. 1 или 2. Согласно правовым системам многих стран, такое поведение считается отличным от преступлений, охваченных настоящей Конвенцией, в некоторых технических деталях. Вместе с тем наблюдаются общая озабоченность этим явлением и стремление найти пути решения этой проблемы в процессе дальнейшей работы.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 пункту 2: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1. Преступления, описанные в п. 2, истолковываются с точки зрения их обычного содержания в национальных правовых системах. Соответственным образом, если санкционирование, принуждение или одно из перечисленных действий, которые не приводят к дальнейшим действиям, не наказуемы согласно правовой системе Стороны, то тогда от Стороны и не будет требоваться применения уголовного преследования в отношении подкупа должностного лица иностранного государства.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 пункту 4: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2. "Государственные функции" означают любую деятельность в государственных интересах, полномочия в отношении проведения которой делегированы лицу иностранным государством, например, выполнение заданий в сфере государственных закупок.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3. "Государственный орган" - это структура, созданная в соответствии с публичным правом для выполнения конкретных задач в интересах государства.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4. "Государственное предприятие" - это любое предприятие любой юридической формы, на которое правительство или правительства могут прямо или косвенно осуществлять решающее влияние. Считается, что так обстоит дело, inter alia, когда правительство или правительства владеют большей частью выпущенного по подписке акционерного капитала, контролируют большинство акций, дающих право голоса и выпущенных предприятием, или могут назначать большинство членов административного, управляющего или надзорного органа предприятия.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5. Если предприятие работает на обычной коммерческой основе на соответствующем рынке, то есть на основе, которая по существу эквивалентна основе деятельности частного предприятия без избирательного предоставления субсидий и других льгот, то в соответствии с Конвенцией не считается, что должностное лицо государственного предприятия выполняет государственную функцию.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6. В особых обстоятельствах государственная власть может находиться в руках лиц, которые формально не являются должностными лицами государства (например, руководителей политических партий в однопартийных государствах). Такие лица, благодаря фактическому исполнению государственных функций могут рассматриваться в качестве должностных лиц иностранных государств в соответствии с правовым принципами некоторых стран.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7. "Государственные международные организации" включают любые международные государства, создаваемые государствами, правительствами или другими государственными международными организациями, независимо от формы организации и сферы компетенции, включая, например, организации региональной экономической интеграции, такие как Европейский Союз.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8. "Иностранное государство" не ограничивается государствами, но включает любые организованные иностранную территорию или территориальное образование, например, автономную территорию или отдельную таможенную зону.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9. Один пример взяточничества, который рассматривался согласно определению, данному в п. 4 "с", состоит в том, что вице-президент компании дает взятку высокопоставленному должностному лицу правительства для того, чтобы это лицо использовало свои должностные возможности, хотя и выходящие за пределы его компетенции, в целях оказания влияния на другое должностное лицо и вынуждения его предоставить контракт данной компании.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Autospacing="1" w:afterAutospacing="1"/>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атья 2  </w:t>
      </w:r>
    </w:p>
    <w:p>
      <w:pPr>
        <w:pStyle w:val="Normal"/>
        <w:spacing w:lineRule="auto" w:line="240" w:beforeAutospacing="1" w:afterAutospacing="1"/>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тветственность юридических лиц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0. В случае, когда уголовная ответственность неприменима к юридическим лицам по правовым условиям Стороны, Сторона будет обязана установить такую уголовную ответственность.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Autospacing="1" w:afterAutospacing="1"/>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атья 3  </w:t>
      </w:r>
    </w:p>
    <w:p>
      <w:pPr>
        <w:pStyle w:val="Normal"/>
        <w:spacing w:lineRule="auto" w:line="240" w:beforeAutospacing="1" w:afterAutospacing="1"/>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анкции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 пункту 3: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1. "Доход" от подкупа - это прибыль или иные блага, которые получает взяткодатель от совершения сделки или иные ненадлежащие преимущества, получаемые или сохраняемые посредством дачи взятки.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2. Термин "конфискация" означает потерю, когда это применимо, и означает постоянное лишение имущества по решению суда или другого компетентного органа. Этот пункт не наносит ущерба правам потерпевших.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3. Пункт 3 не исключает установления соответствующих пределов финансовых санкций.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 пункту 4: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4. Гражданские или административные санкции, отличные от неуголовных штрафов, которые могут применяться к юридическим лицам за акт подкупа должностного лица иностранного государства, могут включать: лишение права на получение государственных льгот или содействия; временное или постоянное исключение из числа участников государственных закупок или запрещение заниматься другими видами коммерческой деятельности; установление судебного надзора; принятие судебного приказа о прекращении деятельности компании.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Autospacing="1" w:afterAutospacing="1"/>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атья 4  </w:t>
      </w:r>
    </w:p>
    <w:p>
      <w:pPr>
        <w:pStyle w:val="Normal"/>
        <w:spacing w:lineRule="auto" w:line="240" w:beforeAutospacing="1" w:afterAutospacing="1"/>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Юрисдикция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 пункту 1: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5. Территориальная основа для юрисдикции подлежит широкому толкованию для того, чтобы не требовалось установление всесторонней физической связи с актом дачи взятки.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 пункту 2: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6. Юрисдикцию в отношении национальности следует устанавливать в соответствии с общими принципами и условиями правовой системы каждой Стороны. Эти принципы касаются таких вопросов, как "двойная преступность". Вместе с тем требование "двойной преступности" следует считать выполненным, если деяние незаконно в том месте, где оно произошло, даже если здесь действует иной уголовный закон. Для стран, применяющих юрисдикцию в отношении национальности лишь к отдельным типам преступлений, ссылка на "принципы" подразумевает те критерии, согласно которым делается подобный выбор.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Autospacing="1" w:afterAutospacing="1"/>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атья 5  </w:t>
      </w:r>
    </w:p>
    <w:p>
      <w:pPr>
        <w:pStyle w:val="Normal"/>
        <w:spacing w:lineRule="auto" w:line="240" w:beforeAutospacing="1" w:afterAutospacing="1"/>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авоприменение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7. Статья 5 признает фундаментальную природу национальных режимов усмотрения обвинительной власти. Она также признает, что для защиты независимости судебного преследования подобное усмотрение должно осуществляться на основе профессиональных мотивов и не должно быть предметом ненадлежащих влияний политического характера. Статья 5 дополняется п. 6 Приложения к пересмотренным Рекомендациям ОЭСР в сфере борьбы с подкупом в международных деловых операциях, C(97)123/FINAL (далее по тексту "Рекомендации ОЭСР 1997 года"), который, inter alia, рекомендует всестороннее расследование компетентными органами жалоб на подкуп должностных лиц иностранных государств, а также предоставление национальными правительствами адекватных ресурсов для эффективного судебного преследования такого подкупа. Стороны примут эти Рекомендации, включая текущий контроль за их осуществлением и проведение последующих необходимых мероприятий.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Autospacing="1" w:afterAutospacing="1"/>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атья 7  </w:t>
      </w:r>
    </w:p>
    <w:p>
      <w:pPr>
        <w:pStyle w:val="Normal"/>
        <w:spacing w:lineRule="auto" w:line="240" w:beforeAutospacing="1" w:afterAutospacing="1"/>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тмывание "грязных" денег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8. В статье 7 намеренно предлагается широкое определение "подкупа должностного лица иностранного государства" для того, чтобы подкуп должностного лица иностранного государства можно было бы на аналогичных условиях квалифицировать как одно из преступлений в законодательстве о борьбе с отмыванием "грязных" денег, когда Сторона объявляет подобным преступлением как активное, так и пассивное взяточничество среди своих должностных лиц. Когда Сторона объявляет преступлением лишь пассивное получение взятки своим должностным лицом в целях борьбы с отмыванием "грязных" денег, то эта статья требует, чтобы "отмывание" взятки подлежало рассмотрению в рамках законодательства об отмывании незаконных доходов.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Autospacing="1" w:afterAutospacing="1"/>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атья 8  </w:t>
      </w:r>
    </w:p>
    <w:p>
      <w:pPr>
        <w:pStyle w:val="Normal"/>
        <w:spacing w:lineRule="auto" w:line="240" w:beforeAutospacing="1" w:afterAutospacing="1"/>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чет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9. Статья 8 связана с разделом V Рекомендаций ОЭСР 1997 года, которые были приняты всеми Сторонами и которые подлежат дальнейшей доработке Рабочей группой по борьбе со взяточничеством в международных деловых операциях. Это пункт содержит систему рекомендаций в отношении требований к учету, проведению независимого внешнего аудита, установлению внутренних механизмов контроля деятельности компаний, реализация которых будет иметь важное значение для обеспечения общей эффективности борьбы со взяточничеством в международных деловых операциях. Вместе с тем одним из непосредственных следствий реализации этой Конвенции Сторонами будет то, что компании, к которым предъявляется требование представления финансовой отчетности с раскрытием сведений о потенциальных материальных обязательствах, должны будут учесть все потенциальные обязательства в соответствии с данной Конвенцией, в частности ст. ст. 3 и 8, равно как и прочие потери и убытки, которые могут быть следствием осуждения компании или ее агентов за дачу взятки. Это порождает и другие следствия для исполнения профессиональных обязанностей аудиторами в отношении признаков подкупа должностных лиц иностранных государств. Кроме того, нарушения в сфере учета, которые рассматриваются в ст. 8, как правило, имеют место в стране происхождения конкретной компании, тогда как преступление взяточничества может быть совершено в другой стране; это может способствовать заполнению "пробелов" в сфере эффективного применения Конвенции.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Autospacing="1" w:afterAutospacing="1"/>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атья 9  </w:t>
      </w:r>
    </w:p>
    <w:p>
      <w:pPr>
        <w:pStyle w:val="Normal"/>
        <w:spacing w:lineRule="auto" w:line="240" w:beforeAutospacing="1" w:afterAutospacing="1"/>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заимная правовая помощь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0. В соответствии с содержанием п. 8 Согласованных общих элементов, включенных в Рекомендации ОЭСР 1997 года в качестве Приложения, Стороны должны будут также прийти к согласию в отношении необходимости поиска и применения средств улучшения эффективности взаимной правовой помощи.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 пункту 1: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1. В контексте п. 1, ст. 9, Стороны должны по просьбе другой Стороны оказывать содействие или поощрение в обеспечении присутствия или наличия лиц, включая лиц, находящихся под стражей, которые дали согласие сотрудничать в проведении расследования или судопроизводства. Стороны должны принять меры, чтобы в случае необходимости иметь возможность временной передачи лиц, находящихся под стражей, в распоряжение запрашивающей Стороны, и чтобы зачесть время нахождения под стражей в запрашивающей стране в срок лишения свободы в стране, к которой поступила просьба о временной выдаче данного лица. Сторона, желающая использовать данный механизм, должна также принять меры к тому, чтобы в случае, когда она выступает в качестве запрашивающей Стороны, она имела возможность содержать передаваемое лицо под стражей и могла вернуть это лицо, не проводя никаких процедур экстрадиции.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 пункту 2: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2. Пункт 2 касается вопроса о тождестве правовых норм в контексте двойной преступности. Стороны, имеющие широкий разброс законов - от закона, содержащего общий запрет на подкуп субъектов деловых отношений, до закона, конкретно направленного против подкупа должностных лиц иностранных государств - должны иметь возможность всестороннего сотрудничества по делам, обстоятельства которых соответствуют определению преступлений, приведенных в данной Конвенции.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Autospacing="1" w:afterAutospacing="1"/>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атья 10  </w:t>
      </w:r>
    </w:p>
    <w:p>
      <w:pPr>
        <w:pStyle w:val="Normal"/>
        <w:spacing w:lineRule="auto" w:line="240" w:beforeAutospacing="1" w:afterAutospacing="1"/>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ыдача преступника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 пункту 2: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3. Сторона может рассматривать данную Конвенцию в качестве правовой основы для экстрадиции, если по одной или нескольким категориям дел, соответствующих данной Конвенции, она требует наличия договора об экстрадиции. Например, конкретная страна может рассматривать это в качестве базы для экстрадиции своих граждан, если она требует договора об экстрадиции по этой категории преступлений, но не требует экстрадиции неграждан.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Autospacing="1" w:afterAutospacing="1"/>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атья 12  </w:t>
      </w:r>
    </w:p>
    <w:p>
      <w:pPr>
        <w:pStyle w:val="Normal"/>
        <w:spacing w:lineRule="auto" w:line="240" w:beforeAutospacing="1" w:afterAutospacing="1"/>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екущий контроль и последующие мероприятия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4. Текущие полномочия Рабочей группы ОЭСР по борьбе с коррупцией, имеющие уместное отношение к задачам текущего контроля и последующего сопровождения реализации Конвенции, изложены в разделе VIII Рекомендаций ОЭСР 1997 года. Они предусматривают: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i) прием извещений и другой информации от [участвующих] стран;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ii) проведение регулярных обследований шагов, предпринимаемых [участвующими] странами в интересах реализации Рекомендаций, а также выработки необходимых предложений об оказании помощи [участвующим] странам в реализации Рекомендаций; указанные обследования будут основываться на следующих дополнительных системах: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системе самооценки, в соответствии с которой ответы [участвующих] стран на вопросы анкеты станут базой для оценки хода реализации Рекомендаций;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системе взаимной оценки, при которой каждая [участвующая] страна будет в свою очередь обследована Рабочей группой по борьбе со взяточничеством и на базе отчета, содержащего объективную оценку программы реализации Рекомендаций [участвующей] страной;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iii) исследование конкретных аспектов взяточничества в международных деловых операциях;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v) регулярное информирование широкой общественности о ее работе и мероприятиях по выполнению Рекомендаций.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5. Издержки текущего контроля и проведения последующих мероприятий, понесенные странами - членами ОЭСР, будут покрываться в ходе нормального бюджетного процесса ОЭСР. Что касается стран, не входящих в ОЭСР, то существующие нормы и правила позволяют создать систему эквивалентного участия в покрытии затрат; характеристика такой системы дана в Резолюции Совета в отношении взносов для стран, являющихся регулярными наблюдателями, и стран, не входящих в ОЭСР, но обладающих статусом полных участников вспомогательных органов ОЭСР, C(96)223/FINAL.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6. Последующие мероприятия по любому аспекту Конвенции, которые не связаны с мероприятиями по реализации Рекомендаций ОЭСР 1997 года или любого другого документа, принятого всеми участниками Рабочей группы ОЭСР по борьбе со взяточничеством в международных деловых операциях, будут выполняться Сторонами, подписавшими Конвенцию, а в других целесообразных случаях - участниками, подписавшими другие соответствующие документы.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Autospacing="1" w:afterAutospacing="1"/>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атья 13 </w:t>
      </w:r>
    </w:p>
    <w:p>
      <w:pPr>
        <w:pStyle w:val="Normal"/>
        <w:spacing w:lineRule="auto" w:line="240" w:beforeAutospacing="1" w:afterAutospacing="1"/>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писание и присоединение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7. Конвенция будет открыта для нечленов, которые становятся полноправными участниками Рабочей группы ОЭСР по борьбе со взяточничеством в международных деловых операциях. Поощряется полное участие нечленов, которое обеспечивается простыми процедурами. Соответствующим образом, требование полного участия в Рабочей группе, которое вытекает из отношения Конвенции к другим аспектам борьбы со взяточничеством в международных деловых операциях, не следует рассматривать как препятствие для тех стран, которые желают участвовать в этой борьбе. Совет ОЭСР призвал нечленов выполнять Рекомендации ОЭСР 1997 года и принимать участие в любых институциональных механизмах последующего сопровождения реализации Рекомендаций, то есть в деятельности Рабочей группы. Текущие процедуры полноправного участия нечленов в деятельности Рабочей группы содержатся в Резолюции Совета в отношении участия стран, не входящих в ОЭСР, в работе Вспомогательных Органов Организации, C(96)64.REV1/FINAL. Наряду с принятием пересмотренных Рекомендаций Совета по борьбе со взяточничеством, полноправный участник также принимает Рекомендации в отношении вычитаемости взяток должностным лицам иностранных государств из суммы налогооблагаемого дохода, принятые 11 апреля 1996 года, C(96)27/FINAL.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Autospacing="1" w:afterAutospacing="1"/>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ЕРЕСМОТРЕННЫЕ РЕКОМЕНДАЦИИ СОВЕТА ПО МЕРАМ БОРЬБЫ СО ВЗЯТОЧНИЧЕСТВОМ В МЕЖДУНАРОДНЫХ ДЕЛОВЫХ ОПЕРАЦИЯХ </w:t>
      </w:r>
    </w:p>
    <w:p>
      <w:pPr>
        <w:pStyle w:val="Normal"/>
        <w:spacing w:lineRule="auto" w:line="240" w:beforeAutospacing="1" w:afterAutospacing="1"/>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3 мая 1997 года) </w:t>
      </w:r>
    </w:p>
    <w:p>
      <w:pPr>
        <w:pStyle w:val="Normal"/>
        <w:spacing w:lineRule="auto" w:line="240" w:beforeAutospacing="1" w:afterAutospacing="1"/>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овет,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читывая положения статей 3, 5 "a" и 5 "b" Конвенции о создании Организации экономического сотрудничества и развития от 14 декабря 1960 года;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нимая во внимание то, что взяточничество получило широкое распространение при осуществлении международных деловых операций, в том числе в сфере инвестиций и торговли, в связи с чем возникают серьезные моральные и политические проблемы и происходит искажение условий международной конкуренции;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нимая во внимание то, что на всех странах лежит общая ответственность за ведение борьбы с коррупцией в международных деловых операциях;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нимая во внимание то, что предприятия должны воздерживаться от подкупа государственных чиновников и лиц, занимающих государственные должности, как подчеркнуто в Рекомендациях ОЭСР в отношении многонациональных предприятий;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нимая во внимание успехи, достигнутые в осуществлении первоначальных Рекомендаций Совета по борьбе со взяточничеством в международных деловых операциях, принятых 27 мая 1994 года, С(94)75/FINAL, а также соответствующих Рекомендаций о вычитании из суммы налогооблагаемого дохода взяток должностным лицам иностранных государств, принятых 11 апреля 1996 года, C(96)27/FINAL; а также Рекомендаций в отношении предложений о борьбе с коррупцией в процессе закупок в рамках двусторонней помощи, одобренных Совещанием высокого уровня Комитета содействия развитию, принятых 7 мая 1996 года;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ложительно оценивая другие недавние события и тенденции, способствующие дальнейшему углублению понимания и сотрудничества в сфере борьбы с подкупом должностных лиц, в том числе мероприятия и действия, предпринятые ООН, Советом Европы, Европейским Союзом и Организацией американских государств;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читывая стремление к криминализации подкупа должностных лиц иностранных государств эффективным и координированным способом, выраженное на совещании Совета с участием представителей министерского уровня в мае 1996 года;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ращая внимание на то, что международная конвенция, включающая согласованные общие элементы, которые изложены в Приложении, является адекватным инструментом быстрого достижения указанной криминализации;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читывая консенсус, достигнутый в отношении мер, которые необходимо предпринять для реализации Рекомендаций 1994 года, в частности, способов, характера и режима, а также международных правовых инструментов, необходимых для ускорения криминализации подкупа должностных лиц иностранных государств; вычитаемости взяток должностным лицам иностранных государств из суммы налогооблагаемого дохода; соблюдения требований учета, внешнего аудита и создания внутренних механизмов контроля компаний; а также выполнения норм и правил осуществления государственных закупок;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знавая то, что для достижения успеха в этой области необходимы усилия не только отдельных стран, но многостороннее сотрудничество, текущий контроль и проведение последующих мероприятий;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Autospacing="1" w:afterAutospacing="1"/>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щие положения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I. Рекомендует, чтобы страны - члены ОЭСР приняли решительные меры для пресечения и предупреждения подкупа должностных лиц иностранных государств в связи с проведением международных деловых операций и ведения решительной борьбы с этим явлением.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II. Рекомендует, чтобы каждая страна - член ОЭСР подвергла исследованию каждое из следующих направлений и приняла конкретные и реальные шаги на основе своих юрисдикционных и других правовых принципов для достижения этой цели: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i) уголовное законодательство и его применение в соответствии с разделом III и Приложением к этим Рекомендациям;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ii) налоговое законодательство, регулирование и практику применения в целях устранения любой косвенной поддержки взяточничества в соответствии с разделом IV;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iii) систему бухгалтерского учета в компаниях и на предприятиях, требования к проведению внешнего аудита и установлению внутренних механизмов контроля в соответствии с разделом V;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iv) положения банковского и финансового законодательства для обеспечения ведения и сохранности необходимых отчетных документов и записей, которые могут быть необходимы при последующих проверках и расследованиях;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v) государственные субсидии, лицензии, контракты на правительственные закупки и другие преимущества, для того, чтобы преимущества можно было отменить в качестве санкции за взяточничество в соответствующих случаях согласно разделу VI, рассматривающему контракты на закупку и закупки в интересах оказания помощи;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vi) гражданские, коммерческие и административные законы и подзаконные акты, объявляющие такого рода взяточничество незаконным;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vii) международное сотрудничество при проведении расследования и иных правовых процедур в соответствии с разделом VII.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Autospacing="1" w:afterAutospacing="1"/>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риминализация подкупа должностных лиц иностранных государств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III. Рекомендует, чтобы страны - члены объявили преступлением по закону подкуп должностных лиц иностранных государств эффективным и согласованным образом, представив соответствующие предложения законодательным органам к 1 апреля 1998 года с учетом согласованных общих элементов, которые изложены в Приложении, и добившись их введения в действие к концу 1998 года.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нимает решение с этой целью открыть переговоры в ближайшее время о заключении международной конвенции, объявляющей преступным деянием подкуп должностных лиц иностранных государств с учетом согласованных общих элементов; договор должен быть открытым для подписания к концу 1997 года, имея в виду его вступление в силу через двенадцать месяцев после этого.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Autospacing="1" w:afterAutospacing="1"/>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ычитаемость из суммы налогооблагаемого дохода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IV. Призывает к скорейшей реализации странами - членами Рекомендаций 1996 года, в которых, в частности, говорится: "что те страны - члены, которые не запрещают вычитаемость взяток должностным лицам иностранных государств из суммы налогооблагаемого дохода, должны пересмотреть такой подход с целью запрещения такой вычитаемости. Подобное действие может быть ускорено под влиянием тенденции рассматривать взятки иностранным должностным лицам как противоречащие закону".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Autospacing="1" w:afterAutospacing="1"/>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ребования к бухгалтерскому учету, проведение внешнего аудита и создание внутренних механизмов контроля деятельности компаний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V. Рекомендует, чтобы страны - члены ОЭСР приняли все необходимые меры для приведения законов, правил и существующей практики в отношении требований к бухгалтерскому учету, внешнего аудита и создания внутренних механизмов контроля деятельности компаний в соответствие со следующими принципами и их полного использования для профилактики и выявления случаев подкупа должностных лиц иностранных государств при осуществлении международных деловых операций.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 Адекватные требования к бухгалтерскому учету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i) Страны - члены должны добиваться от компаний ведения точного учета полученных и расходованных ими сумм с указанием того, по какому поводу происходит получение и расходование средств. Должен быть введен запрет на совершение компаниями скрытых сделок или ведение ими неучтенных счетов.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ii) Страны - члены должны требовать от своих компаний раскрытия материальных потенциальных обязательств в предоставляемых финансовых отчетах.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iii) Страны - члены должны применять адекватные санкции за пропуски, фальсификации и злоупотребления в сфере бухгалтерского учета.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 Независимый внешний аудит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i) Страны - члены должны проверить адекватность требований представления учетных документов на внешний аудит.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ii) Страны - члены и профессиональные ассоциации должны применять адекватные стандарты для обеспечения независимости внешних аудиторов, которая бы позволяла им вырабатывать объективную оценку состояния счетов компании, качества финансовых отчетов и механизмов внутреннего контроля.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iii) Страны - члены должны требовать от аудиторов, выявивших признаки возможного незаконного акта подкупа, докладывать об этом руководству компаний или контрольным органам корпораций в случаях, если таковые имеются.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iv) Страны - члены должны рассмотреть возможность предъявления требования к аудитору докладывать о признаках вероятного факта взяточничества компетентным органам.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Механизмы внутреннего контроля компаний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i) Страны - члены должны поощрять разработку и принятие соответствующих механизмов внутреннего контроля компаний, включая стандарты поведения.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ii) Страны - члены должны поощрять руководство компаний включать в ежегодные отчеты сведения о механизмах внутреннего контроля, включая те из них, которые препятствуют взяточничеству.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iii) Страны - члены должны поощрять создание контрольных органов, независимых от руководства, например, аудиторских комитетов при советах директоров или наблюдательных советах.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iv) Страны - члены должны поощрять компании предоставлять каналы информации для использования лицами, не желающими нарушать профессиональные или этические стандарты по указанию или под давлением со стороны вышестоящих руководителей, и для защиты этих лиц.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Autospacing="1" w:afterAutospacing="1"/>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осударственные закупки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VI. Рекомендует, чтобы: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i) Страны - члены поддерживали усилия Международной торговой организации по заключению соглашения о прозрачности государственных закупок;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ii) Законы и правовые нормы стран - членов позволяли властям отстранять от участия в тендерах на получение государственных контрактов предприятия, имеющие стремление подкупить должностное лицо иностранного государства в нарушение национальных законов конкретной страны - члена, и в той степени, в какой страна - член применяет санкции к участникам тендера на получение государственного контракта к предприятиям, имеющим намерение подкупить должностное лицо своего государства, такие санкции должны применяться в равной степени в случае подкупа должностного лица иностранного государства;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iii) В соответствии с Рекомендациями Комитета содействия развитию страны - члены должны требовать включения положений о борьбе с коррупцией в контракты на закупки, финансируемые за счет средств двусторонней помощи, добиваться надлежащего выполнения положений документов международных организаций развития, направленных на борьбу с коррупцией, тесно сотрудничать с партнерами по проектам развития в интересах борьбы с коррупцией.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Autospacing="1" w:afterAutospacing="1"/>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еждународное сотрудничество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VII. Рекомендует, чтобы страны - члены предприняли следующие действия для борьбы со взяточничеством в международных деловых операциях в соответствии с национальными юрисдикционными принципами и другими основными правовыми принципами: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i) проводили консультации и использовали все возможные формы сотрудничества с соответствующими органами власти других стран в проведении расследований и судопроизводства в отношении конкретных дел о таком взяточничестве, используя широкий обмен информацией (автоматически или по запросу), предоставляя улики и применяя механизмы экстрадиции;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ii) в полной мере использовали существующие механизмы и соглашения в сфере оказания взаимной международной правовой помощи и, когда это необходимо, присоединялись к новым соглашениям и механизмам, направленным на решение этой задачи;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iii) обеспечивали бы создание законодательной базы для такого сотрудничества, в частности, в соответствии с п. 8 Приложения.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Autospacing="1" w:afterAutospacing="1"/>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следующие институциональные механизмы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VIII. Поручает Комитету по международным инвестициям и многонациональным предприятиям через Рабочую группу по борьбе со взяточничеством в международных деловых операциях выполнить программу систематических последующих мероприятий с целью текущего контроля и продвижения полной реализации данных Рекомендаций в сотрудничестве с Комитетом по бюджетно-налоговым вопросам, Комитетом содействия развитию, а также другими соответствующими органами ОЭСР. Последующее сопровождение будет, в частности, включать такие меры: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i) получение извещений и другой информации, представляемой странами - членами;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ii) проведение регулярных обследований шагов, предпринимаемых странами - членами для реализации Рекомендаций, выработка новых необходимых предложений, направленных на содействие странам - членам в осуществлении Рекомендаций; эти обследования будут включать следующие дополнительные системы: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систему самооценки, в соответствии с которой ответы на вопросы анкеты представленные странами - членами, составят основу оценки процесса реализации Рекомендаций;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систему взаимной оценки, при которой состояние реализации Рекомендаций каждой страной - членом будет оцениваться Рабочей группой по борьбе со взяточничеством на основе отчета, который даст объективную оценку успехов конкретной страны - члена в выполнении положений Рекомендаций.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iii) исследование конкретных вопросов взяточничества в международных деловых операциях;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iv) исследование практических возможностей расширения масштабов работы ОЭСР в сфере борьбы с международным взяточничеством, включая взяточничество в частном секторе и подкуп должностных лиц иностранных государств по мотивам, отличным от стремления получить или сохранить деловую выгоду;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v) предоставление регулярной информации общественности о работе и мероприятиях, направленных на осуществление положений Рекомендаций.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IX. Обращает внимание на обязательство стран - участниц тесно сотрудничать в осуществлении данной программы последующего сопровождения согласно ст. 3 Конвенции ОЭСР.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X. Поручает Комитету по международным инвестициям и многонациональным предприятиям проанализировать реализацию положений раздела III в сотрудничестве с Комитетом по бюджетно-налоговым вопросам, раздела IV данных Рекомендаций и доложить об этом министрам стран - членов весной 1998 года, докладывать Совету после первого регулярного обследования, а затем докладывать по мере необходимости; провести обследование выполнения этих пересмотренных Рекомендаций в течение трех лет после их принятия.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Autospacing="1" w:afterAutospacing="1"/>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отрудничество со странами, не входящими в ОЭСР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XI. Обращается к странам, не входящим в ОЭСР, с призывом выполнять эти Рекомендации и принимать участие в любых последующих институциональных мероприятиях или механизмах реализации Рекомендаций.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XII. Поручает Комитету по международным инвестициям и многонациональным предприятиям через Рабочую группу по борьбе со взяточничеством в международных деловых операциях обеспечить канал для проведения консультаций со странами, которые не придерживаются положений Рекомендаций, в интересах содействия более широкому участию стран в выполнении Рекомендаций и проведении последующих мероприятий.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Autospacing="1" w:afterAutospacing="1"/>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тношения с международными правительственными и неправительственными организациями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XIII. Приглашает Комитет по международным инвестициям и многонациональным предприятиям через Рабочую группу по борьбе со взяточничеством в международных деловых операциях проводить консультации и сотрудничать с международными организациями и международными финансовыми учреждениями, проводящими активные мероприятия по борьбе со взяточничеством в международных деловых операциях, а также регулярно консультироваться с неправительственными организациями и представителями деловых кругов, проявляющими активность в этой области.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Autospacing="1" w:afterAutospacing="1"/>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ложение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Autospacing="1" w:afterAutospacing="1"/>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ОГЛАСОВАННЫЕ ОБЩИЕ ЭЛЕМЕНТЫ УГОЛОВНОГО ЗАКОНОДАТЕЛЬСТВА И СООТВЕТСТВУЮЩИХ МЕР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Элементы активного взяточничества как уголовно наказуемого преступления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i) Под взяточничеством подразумевается обещание или предоставление любых ненадлежащих платежей или иных преимуществ прямо или косвенно или через посредников должностному лицу в его личных интересах или для третьего лица с целью вынудить такое лицо совершить определенные действия или проявить бездействие в связи с выполнением своих официальных обязанностей в целях получения или сохранения деловой выгоды взяткодателем.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ii) Должностное лицо иностранного государства означает любое лицо, занимающее назначаемую или выборную должность в органе законодательной, исполнительной или судебной власти иностранного государства или в международной организации или любое лицо, отправляющее государственные функции или задания в иностранном государстве.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iii) Оферент - это любое лицо, действующее от собственного имени или от имени любого юридического или физического лица.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Вспомогательные признаки или правонарушения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нцепции общего уголовного права, включая покушение на преступление, соучастие и/или сговор, в законодательстве государства, осуществляющего уголовное преследование, признаются в качестве применимых к квалификации такого преступления, как подкуп должностного лица иностранного государства.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правдывающие обстоятельства и обстоятельства, освобождающие от ответственности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куп должностного лица иностранного государства для получения или сохранения деловых выгод - это преступление, независимо от суммы или конечного результата взятки или отношения ко взяточничеству, закрепленному в местных обычаях, или терпимости к взяткам со стороны местных властей.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Юрисдикция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Юрисдикция над подкупом должностных лиц иностранных государств как уголовным преступлением должна быть установлена в любом случае, когда преступление полностью или частично совершается на территории государства, осуществляющего уголовное преследование данного преступления. Территориальную основу для юрисдикции необходимо толковать в широких пределах, чтобы не понадобилось устанавливать широкой физической связи с актом взяточничества.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осударства, подвергающие своих граждан уголовному преследованию за преступления, совершенные за границей, должны поступать в соответствии с аналогичными принципами в отношении подкупа должностных лиц иностранных государств.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осударства, не осуществляющие уголовного преследования на основе принципа национальности, должны быть готовы к выдаче своих граждан в связи с подкупом должностных лиц иностранных государств.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се страны должны определить, насколько применяемая ими в настоящее время база для юрисдикции эффективна в борьбе против подкупа должностных лиц иностранных государств, и в случае недостаточной эффективности этой базы - принять меры для исправления положения.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 Санкции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еступление подкупа должностных лиц иностранных государств подлежит применению санкций или эффективных, соразмерных и решительных наказаний, достаточных для обеспечения взаимной правовой помощи и экстрадиции и сравнимых с санкциями или наказаниями, которые применяются к лицам, виновным в подкупе отечественных должностных лиц.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Финансовые или прочие гражданские, административные или уголовные наказания, применяемые к любому виновному юридическому лицу, должны учитывать суммы взяток и размер прибыли, полученной в результате сделки, которая была реализована благодаря взятке.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лжны быть обеспечены изъятие или конфискация доходов и прибыли от сделок, реализованных благодаря взятке, наложены соразмерные штрафы и обеспечена компенсация убытков.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 Правоприменение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читывая серьезность преступления подкупа должностных лиц иностранных государств, публичные обвинители должны независимо отправлять свое дискреционное право, основанное на профессиональных мотивах. На них не должны влиять соображения, связанные с национальными экономическими интересами, необходимостью укрепления или развития хороших политических отношений или личностью потерпевшего.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Жалобы потерпевших должны всесторонне расследоваться компетентными органами.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кон об исковой давности должен предусматривать наличие времени, достаточного для расследования этого сложного преступления.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циональные правительства должны предоставлять адекватные ресурсы органам, осуществляющим уголовное преследование в целях обеспечения эффективного преследования подкупа должностных лиц иностранных государств.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 Связанные положения (уголовные и неуголовные)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Требования к бухгалтерскому учету, отчетности и раскрытию сведений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целях эффективной борьбы с подкупом должностных лиц иностранных государств государства также должны применять адекватные санкции против учетных ошибок и пропусков, фальсификации документов и злоупотреблений.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Отмывание "грязных" денег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куп должностных лиц иностранных государств должен быть объявлен уголовным преступлением для целей применения законодательства о борьбе с отмыванием "грязных" денег, в котором подкуп должностного лица своего государства классифицируется как объявленное преступление, связанное с легализацией незаконных доходов, независимо от места совершения подкупа.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 Международное сотрудничество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Эффективная взаимная правовая помощь является важнейшим условием уголовного расследования и получения доказательств при преследовании случаев подкупа должностных лиц иностранных государств.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нятие законов, объявляющих преступлением по закону подкуп должностных лиц иностранных государств, устранило бы препятствия для взаимной правовой помощи, создаваемые требованиями двойной преступности.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раны должны разрабатывать свои законы с таким расчетом, чтобы они допускали взаимную правовую помощь в интересах сотрудничества со странами, расследующими случаи подкупа должностных лиц иностранных государств, включая третьи страны (страны оферента, страны, где произошло преступление) и страны, применяющие различные типы криминализационного законодательства, в интересах охвата таких случаев.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ледует исследовать вопрос о средствах, которые можно было бы использовать для улучшения эффективности взаимной правовой помощи.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Autospacing="1" w:afterAutospacing="1"/>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ЕКОМЕНДАЦИИ СОВЕТА ПО ВЫЧИТАЕМОСТИ СУММ ВЗЯТОК ДОЛЖНОСТНЫМ ЛИЦАМ ИНОСТРАННЫХ ГОСУДАРСТВ ИЗ СУММЫ НАЛОГООБЛАГАЕМОГО ДОХОДА </w:t>
      </w:r>
    </w:p>
    <w:p>
      <w:pPr>
        <w:pStyle w:val="Normal"/>
        <w:spacing w:lineRule="auto" w:line="240" w:beforeAutospacing="1" w:afterAutospacing="1"/>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1 апреля 1996 года)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овет,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читывая положения статьи 5 "b" Конвенции о создании Организации экономического сотрудничества и развития от 14 декабря 1960 года;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читывая Рекомендации Совета ОЭСР в отношении взяточничества в международных деловых операциях [С(94)75/FINAL];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читывая, что взяточничество получило широкое распространение при осуществлении международных деловых операций, в том числе в сфере инвестиций и торговли, в связи с чем возникают серьезные моральные и политические проблемы, а также происходит искажение условий международной конкуренции;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читывая то, что Рекомендации Совета в отношении взяточничества содержат призыв к странам - членам ОЭСР принять конкретные и действенные меры для борьбы со взяточничеством в международных деловых операциях, включая исследование налоговых мер, которые могут косвенным образом способствовать взяточничеству;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 предложению Комитета по бюджетно-налоговым вопросам и Комитета по международным инвестициям и многонациональным предприятиям: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I. Рекомендует, чтобы те страны, которые не запрещают вычитать суммы взяток должностным лицам иностранных государств из суммы налогооблагаемого дохода, пересмотрели такой налоговый режим, имея в виду отмену такого положения. Подобные действия могут поощряться тенденцией рассматривать взятки должностным лицам иностранных государств как противоречащие закону.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II. Поручает Комитету по бюджетно-налоговым вопросам в сотрудничестве с Комитетом по международным инвестициям и многонациональным предприятиям осуществлять текущий контроль за исполнением этих Рекомендаций, продвигать Рекомендации в контексте контактов со странами, не входящими в ОЭСР, а также докладывать об этом Комитету по мере необходимости. </w:t>
      </w:r>
    </w:p>
    <w:p>
      <w:pPr>
        <w:pStyle w:val="Normal"/>
        <w:widowControl/>
        <w:bidi w:val="0"/>
        <w:spacing w:lineRule="auto" w:line="276" w:before="0" w:after="200"/>
        <w:jc w:val="left"/>
        <w:rPr/>
      </w:pPr>
      <w:r>
        <w:rPr/>
      </w:r>
    </w:p>
    <w:sectPr>
      <w:headerReference w:type="default" r:id="rId2"/>
      <w:type w:val="nextPage"/>
      <w:pgSz w:w="11906" w:h="16838"/>
      <w:pgMar w:left="1701" w:right="850" w:gutter="0" w:header="708" w:top="1134" w:footer="0" w:bottom="1134"/>
      <w:pgNumType w:fmt="decimal"/>
      <w:formProt w:val="false"/>
      <w:titlePg/>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339018391"/>
    </w:sdtPr>
    <w:sdtContent>
      <w:p>
        <w:pPr>
          <w:pStyle w:val="Header"/>
          <w:jc w:val="center"/>
          <w:rPr/>
        </w:pPr>
        <w:r>
          <w:rPr/>
          <w:fldChar w:fldCharType="begin"/>
        </w:r>
        <w:r>
          <w:rPr/>
          <w:instrText xml:space="preserve"> PAGE </w:instrText>
        </w:r>
        <w:r>
          <w:rPr/>
          <w:fldChar w:fldCharType="separate"/>
        </w:r>
        <w:r>
          <w:rPr/>
          <w:t>25</w:t>
        </w:r>
        <w:r>
          <w:rPr/>
          <w:fldChar w:fldCharType="end"/>
        </w:r>
      </w:p>
    </w:sdtContent>
  </w:sdt>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paragraph" w:styleId="Heading1">
    <w:name w:val="Heading 1"/>
    <w:basedOn w:val="Normal"/>
    <w:link w:val="1"/>
    <w:uiPriority w:val="9"/>
    <w:qFormat/>
    <w:rsid w:val="00243a6f"/>
    <w:pPr>
      <w:spacing w:lineRule="auto" w:line="240" w:beforeAutospacing="1" w:afterAutospacing="1"/>
      <w:outlineLvl w:val="0"/>
    </w:pPr>
    <w:rPr>
      <w:rFonts w:ascii="Times New Roman" w:hAnsi="Times New Roman" w:eastAsia="Times New Roman" w:cs="Times New Roman"/>
      <w:b/>
      <w:bCs/>
      <w:kern w:val="2"/>
      <w:sz w:val="48"/>
      <w:szCs w:val="48"/>
      <w:lang w:eastAsia="ru-RU"/>
    </w:rPr>
  </w:style>
  <w:style w:type="character" w:styleId="DefaultParagraphFont" w:default="1">
    <w:name w:val="Default Paragraph Font"/>
    <w:uiPriority w:val="1"/>
    <w:semiHidden/>
    <w:unhideWhenUsed/>
    <w:qFormat/>
    <w:rPr/>
  </w:style>
  <w:style w:type="character" w:styleId="1" w:customStyle="1">
    <w:name w:val="Заголовок 1 Знак"/>
    <w:basedOn w:val="DefaultParagraphFont"/>
    <w:link w:val="Heading1"/>
    <w:uiPriority w:val="9"/>
    <w:qFormat/>
    <w:rsid w:val="00243a6f"/>
    <w:rPr>
      <w:rFonts w:ascii="Times New Roman" w:hAnsi="Times New Roman" w:eastAsia="Times New Roman" w:cs="Times New Roman"/>
      <w:b/>
      <w:bCs/>
      <w:kern w:val="2"/>
      <w:sz w:val="48"/>
      <w:szCs w:val="48"/>
      <w:lang w:eastAsia="ru-RU"/>
    </w:rPr>
  </w:style>
  <w:style w:type="character" w:styleId="Style13" w:customStyle="1">
    <w:name w:val="Верхний колонтитул Знак"/>
    <w:basedOn w:val="DefaultParagraphFont"/>
    <w:link w:val="Header"/>
    <w:uiPriority w:val="99"/>
    <w:qFormat/>
    <w:rsid w:val="00243a6f"/>
    <w:rPr/>
  </w:style>
  <w:style w:type="character" w:styleId="Style14" w:customStyle="1">
    <w:name w:val="Нижний колонтитул Знак"/>
    <w:basedOn w:val="DefaultParagraphFont"/>
    <w:link w:val="Footer"/>
    <w:uiPriority w:val="99"/>
    <w:qFormat/>
    <w:rsid w:val="00243a6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uiPriority w:val="99"/>
    <w:semiHidden/>
    <w:unhideWhenUsed/>
    <w:qFormat/>
    <w:rsid w:val="00243a6f"/>
    <w:pPr>
      <w:spacing w:lineRule="auto" w:line="240" w:beforeAutospacing="1" w:afterAutospacing="1"/>
    </w:pPr>
    <w:rPr>
      <w:rFonts w:ascii="Times New Roman" w:hAnsi="Times New Roman" w:eastAsia="Times New Roman" w:cs="Times New Roman"/>
      <w:sz w:val="24"/>
      <w:szCs w:val="24"/>
      <w:lang w:eastAsia="ru-RU"/>
    </w:rPr>
  </w:style>
  <w:style w:type="paragraph" w:styleId="HeaderandFooter">
    <w:name w:val="Header and Footer"/>
    <w:basedOn w:val="Normal"/>
    <w:qFormat/>
    <w:pPr/>
    <w:rPr/>
  </w:style>
  <w:style w:type="paragraph" w:styleId="Header">
    <w:name w:val="Header"/>
    <w:basedOn w:val="Normal"/>
    <w:link w:val="Style13"/>
    <w:uiPriority w:val="99"/>
    <w:unhideWhenUsed/>
    <w:rsid w:val="00243a6f"/>
    <w:pPr>
      <w:tabs>
        <w:tab w:val="clear" w:pos="708"/>
        <w:tab w:val="center" w:pos="4677" w:leader="none"/>
        <w:tab w:val="right" w:pos="9355" w:leader="none"/>
      </w:tabs>
      <w:spacing w:lineRule="auto" w:line="240" w:before="0" w:after="0"/>
    </w:pPr>
    <w:rPr/>
  </w:style>
  <w:style w:type="paragraph" w:styleId="Footer">
    <w:name w:val="Footer"/>
    <w:basedOn w:val="Normal"/>
    <w:link w:val="Style14"/>
    <w:uiPriority w:val="99"/>
    <w:unhideWhenUsed/>
    <w:rsid w:val="00243a6f"/>
    <w:pPr>
      <w:tabs>
        <w:tab w:val="clear" w:pos="708"/>
        <w:tab w:val="center" w:pos="4677" w:leader="none"/>
        <w:tab w:val="right" w:pos="9355" w:leader="none"/>
      </w:tabs>
      <w:spacing w:lineRule="auto" w:line="240" w:before="0" w:after="0"/>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1</Pages>
  <Words>8836</Words>
  <Characters>50366</Characters>
  <CharactersWithSpaces>59084</CharactersWithSpaces>
  <Paragraphs>118</Paragraphs>
  <Company>Your Company Nam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9T10:58:00Z</dcterms:created>
  <dc:creator>USER</dc:creator>
  <dc:description/>
  <dc:language>en-US</dc:language>
  <cp:lastModifiedBy>USER</cp:lastModifiedBy>
  <dcterms:modified xsi:type="dcterms:W3CDTF">2013-11-19T10:5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file>