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375-рп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4 июня 2015 г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  Одобрить и направить на рассмотрение Главе Кабардино-Балкарской Республики проект закона Кабардино-Балкарской Республики </w:t>
        <w:br/>
        <w:t xml:space="preserve">«О внесении изменений в Закон Кабардино-Балкарской Республики </w:t>
        <w:br/>
        <w:t xml:space="preserve">«О республиканском бюджете Кабардино-Балкарской Республики на </w:t>
        <w:br/>
        <w:t>2015 год и на плановый период 2016 и 2017 годов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министра финансов Кабардино-Балкарской Республики Лихова З.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33:00Z</dcterms:created>
  <dc:creator>Мирзоева</dc:creator>
  <dc:description/>
  <cp:keywords/>
  <dc:language>en-US</dc:language>
  <cp:lastModifiedBy>teunovarh</cp:lastModifiedBy>
  <cp:lastPrinted>2015-06-03T17:19:00Z</cp:lastPrinted>
  <dcterms:modified xsi:type="dcterms:W3CDTF">2015-06-05T08:06:00Z</dcterms:modified>
  <cp:revision>6</cp:revision>
  <dc:subject/>
  <dc:title>Проект</dc:title>
</cp:coreProperties>
</file>