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object w:dxaOrig="9170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8pt;height:189.85pt" filled="f" o:ole="">
            <v:imagedata r:id="rId3" o:title=""/>
          </v:shape>
          <o:OLEObject Type="Embed" ProgID="" ShapeID="ole_rId2" DrawAspect="Content" ObjectID="_235180875" r:id="rId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№ </w:t>
      </w:r>
      <w:r>
        <w:rPr>
          <w:u w:val="single"/>
        </w:rPr>
        <w:t>01-35/683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05.06.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Парламента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Кабардино-Балкарской Республики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/>
      </w:pPr>
      <w:r>
        <w:rPr/>
        <w:t>Т.Б. ЕГОРОВО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Борис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«г» статьи 82 Конституции Кабардино-Балкарской Республики вношу в Парламент Кабардино-Балкарской Республики проект закона Кабардино-Балкарской Республики «О внесении изменений в Закон Кабардино-Балкарской Республики «О республиканском бюджете Кабардино-Балкарской Республики на 2015 год и на плановый период 2016 и 2017 годов» и назначаю своим официальным представителем при рассмотрении указанного вопрос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609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Ю.К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хов Заур Абубеки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2-08-66, 127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т</w:t>
      </w:r>
    </w:p>
    <w:p>
      <w:pPr>
        <w:pStyle w:val="Normal"/>
        <w:ind w:right="43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5:00Z</dcterms:created>
  <dc:creator>1</dc:creator>
  <dc:description/>
  <cp:keywords/>
  <dc:language>en-US</dc:language>
  <cp:lastModifiedBy>teppeevati</cp:lastModifiedBy>
  <cp:lastPrinted>2012-01-24T11:39:00Z</cp:lastPrinted>
  <dcterms:modified xsi:type="dcterms:W3CDTF">2015-06-05T13:25:00Z</dcterms:modified>
  <cp:revision>2</cp:revision>
  <dc:subject/>
  <dc:title> </dc:title>
</cp:coreProperties>
</file>