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663-рп</w:t>
      </w:r>
      <w:r>
        <w:rPr>
          <w:rFonts w:cs="Times New Roman" w:ascii="Times New Roman" w:hAnsi="Times New Roman"/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15 октября 2015 г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  Одобрить и направить на рассмотрение Главе Кабардино-Балкарской Республики проект закона Кабардино-Балкарской Республики </w:t>
        <w:br/>
        <w:t xml:space="preserve">«О республиканском бюджете Кабардино-Балкарской Республики на </w:t>
        <w:br/>
        <w:t>2016 год и на плановый период 2017 и 2018 годов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  Просить Главу Кабардино-Балкарской Республики внести данный законопроект в Парламент Кабардино-Балкарской Республики и назначить своим официальным представителем при рассмотрении указанного законопроекта министра финансов Кабардино-Балкарской Республики Лихова З.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32:00Z</dcterms:created>
  <dc:creator>Мирзоева</dc:creator>
  <dc:description/>
  <dc:language>en-US</dc:language>
  <cp:lastModifiedBy>Ратмир Коцев</cp:lastModifiedBy>
  <cp:lastPrinted>2015-09-23T10:26:00Z</cp:lastPrinted>
  <dcterms:modified xsi:type="dcterms:W3CDTF">2015-10-19T14:32:00Z</dcterms:modified>
  <cp:revision>2</cp:revision>
  <dc:subject/>
  <dc:title>Проект</dc:title>
</cp:coreProperties>
</file>