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759-рп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27 ноября 2015 г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 Одобрить и направить на рассмотрение Главе Кабардино-Балкарской Республики проект закона Кабардино-Балкарской Республики «О внесении изменений в Закон Кабардино-Балкарской Республики «О республиканском бюджете Кабардино-Балкарской Республики на 2015 год и на плановый период 2016 и 2017 годов»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Просить Главу Кабардино-Балкарской Республики внести данный законопроект в Парламент Кабардино-Балкарской Республики и назначить своим официальным представителем при рассмотрении указанного законопроекта министра финансов Кабардино-Балкарской Республики Лихова З.А.</w:t>
      </w:r>
    </w:p>
    <w:p>
      <w:pPr>
        <w:pStyle w:val="ConsPlusTitle"/>
        <w:ind w:firstLine="85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и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7:00Z</dcterms:created>
  <dc:creator>Мирзоева</dc:creator>
  <dc:description/>
  <dc:language>en-US</dc:language>
  <cp:lastModifiedBy>Ратмир Коцев</cp:lastModifiedBy>
  <cp:lastPrinted>2015-11-25T11:52:00Z</cp:lastPrinted>
  <dcterms:modified xsi:type="dcterms:W3CDTF">2015-11-30T11:17:00Z</dcterms:modified>
  <cp:revision>2</cp:revision>
  <dc:subject/>
  <dc:title>Проект</dc:title>
</cp:coreProperties>
</file>