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664-р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16 октября 2015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 xml:space="preserve">«О приостановлении действия отдельных положений законодательных </w:t>
        <w:br/>
        <w:t>актов Кабардино-Балкарской Республики и внесении изменений в отдель-</w:t>
        <w:br/>
        <w:t xml:space="preserve">ные законодательные акты Кабардино-Балкарской Республики в связи </w:t>
        <w:br/>
        <w:t>с принятием Закона Кабардино-Балкарской Республики «О республиканском бюджете Кабардино-Балкарской Республики на 2016 год и на плановый период 2017 и 2018 годов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Лихова З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44:00Z</dcterms:created>
  <dc:creator>Мирзоева</dc:creator>
  <dc:description/>
  <dc:language>en-US</dc:language>
  <cp:lastModifiedBy>Ратмир Коцев</cp:lastModifiedBy>
  <cp:lastPrinted>2015-09-23T10:26:00Z</cp:lastPrinted>
  <dcterms:modified xsi:type="dcterms:W3CDTF">2015-10-26T09:44:00Z</dcterms:modified>
  <cp:revision>2</cp:revision>
  <dc:subject/>
  <dc:title>Проект</dc:title>
</cp:coreProperties>
</file>