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741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18 ноября 2015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>«О внесении изменений в статью 2 Закона Кабардино-Балкарской Республики «О налоговой ставке при применении упрощенной системы налогообложения на территории Кабардино-Балкарской Республики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Лихова З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19:00Z</dcterms:created>
  <dc:creator>Мирзоева</dc:creator>
  <dc:description/>
  <dc:language>en-US</dc:language>
  <cp:lastModifiedBy>Ратмир Коцев</cp:lastModifiedBy>
  <cp:lastPrinted>2015-09-23T10:26:00Z</cp:lastPrinted>
  <dcterms:modified xsi:type="dcterms:W3CDTF">2015-11-24T13:19:00Z</dcterms:modified>
  <cp:revision>2</cp:revision>
  <dc:subject/>
  <dc:title>Проект</dc:title>
</cp:coreProperties>
</file>