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рдино-Балкарской Республ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республиканском бюдж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рдино-Балкарской Республ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22 и 2023 год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right="282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РЕСПУБЛИКАНСКОГО БЮДЖЕТА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0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4253"/>
        <w:gridCol w:w="1417"/>
        <w:gridCol w:w="1418"/>
        <w:gridCol w:w="141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00 02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7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06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3181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00 02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329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9208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147155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00 02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147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00 02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19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229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11228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2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37090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826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688815,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2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0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26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8815,7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8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0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4055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7:48:00Z</dcterms:created>
  <dc:creator>ДОХ Казанчев Аслан 124  420269</dc:creator>
  <dc:description/>
  <cp:keywords/>
  <dc:language>en-US</dc:language>
  <cp:lastModifiedBy>СОБП Мокаева Лейла 148</cp:lastModifiedBy>
  <cp:lastPrinted>2020-10-06T14:35:00Z</cp:lastPrinted>
  <dcterms:modified xsi:type="dcterms:W3CDTF">2020-10-15T07:02:00Z</dcterms:modified>
  <cp:revision>12</cp:revision>
  <dc:subject/>
  <dc:title/>
</cp:coreProperties>
</file>