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69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нансово-экономическое обоснование</w:t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 проекту закона  КБР «О республиканском бюджет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бардино-Балкарской Республики на 2021 год и на плановый период 2022 и 2023 годов»</w:t>
      </w:r>
    </w:p>
    <w:p>
      <w:pPr>
        <w:pStyle w:val="TextBodyIndent"/>
        <w:spacing w:lineRule="auto" w:line="240"/>
        <w:ind w:firstLine="69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указанного проекта распоряжения Правительства КБР предусматривает осуществление расходов из республиканского бюджета КБР в 2021 году в объеме  36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422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404,4 тыс. рублей за счет доходов республиканского бюджета КБР в объеме 35 364 549,5 тыс рублей.</w:t>
      </w:r>
    </w:p>
    <w:p>
      <w:pPr>
        <w:pStyle w:val="TextBodyIndent"/>
        <w:spacing w:lineRule="auto" w:line="240"/>
        <w:ind w:firstLine="696"/>
        <w:jc w:val="left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инистр финансов КБР </w:t>
        <w:tab/>
        <w:t xml:space="preserve">                                             Е.А. Лисун </w:t>
      </w:r>
    </w:p>
    <w:p>
      <w:pPr>
        <w:pStyle w:val="TextBodyIndent"/>
        <w:spacing w:lineRule="auto" w:line="240"/>
        <w:ind w:firstLine="69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40"/>
        <w:ind w:firstLine="69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40"/>
        <w:ind w:firstLine="69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40"/>
        <w:ind w:firstLine="69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40"/>
        <w:ind w:firstLine="69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40"/>
        <w:ind w:firstLine="69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40"/>
        <w:ind w:firstLine="69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40"/>
        <w:ind w:firstLine="69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40"/>
        <w:ind w:firstLine="69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40"/>
        <w:ind w:firstLine="69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40"/>
        <w:ind w:firstLine="69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40"/>
        <w:ind w:firstLine="69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40"/>
        <w:ind w:firstLine="69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40"/>
        <w:ind w:firstLine="69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40"/>
        <w:ind w:firstLine="69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40"/>
        <w:ind w:firstLine="69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40"/>
        <w:ind w:firstLine="69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40"/>
        <w:ind w:firstLine="69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40"/>
        <w:ind w:firstLine="69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40"/>
        <w:ind w:firstLine="69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40"/>
        <w:ind w:firstLine="69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40"/>
        <w:ind w:firstLine="69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40"/>
        <w:ind w:firstLine="69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40"/>
        <w:ind w:firstLine="69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40"/>
        <w:ind w:firstLine="69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40"/>
        <w:ind w:firstLine="69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40"/>
        <w:ind w:firstLine="69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40"/>
        <w:ind w:firstLine="69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99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lbertus Extra Bold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  <w:tab/>
    </w:r>
  </w:p>
  <w:p>
    <w:pPr>
      <w:pStyle w:val="Normal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12"/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lbertus Extra Bold" w:hAnsi="Albertus Extra Bold" w:cs="Albertus Extra Bol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6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sz w:val="26"/>
    </w:rPr>
  </w:style>
  <w:style w:type="paragraph" w:styleId="Style9">
    <w:name w:val="Цитата"/>
    <w:basedOn w:val="Normal"/>
    <w:qFormat/>
    <w:pPr>
      <w:ind w:left="-426" w:right="-766" w:firstLine="43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8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sz w:val="26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40:00Z</dcterms:created>
  <dc:creator>Круглякова</dc:creator>
  <dc:description/>
  <cp:keywords/>
  <dc:language>en-US</dc:language>
  <cp:lastModifiedBy>МБУ Казакова Фатима 124</cp:lastModifiedBy>
  <cp:lastPrinted>2019-10-15T11:35:00Z</cp:lastPrinted>
  <dcterms:modified xsi:type="dcterms:W3CDTF">2020-10-15T15:48:00Z</dcterms:modified>
  <cp:revision>8</cp:revision>
  <dc:subject/>
  <dc:title>Государственное упр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70702480</vt:r8>
  </property>
</Properties>
</file>