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946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946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Зак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946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ардино-Балкарской Республ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946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"О республиканском бюдже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946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ардино-Балкарской Республ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946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0 год и на плановый пери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946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1 и 2022 годов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Х ВНУТРЕННИХ ЗАИМСТВОВ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БАРДИНО-БАЛКАРСКОЙ РЕСПУБЛИКИ НА 202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969"/>
        <w:gridCol w:w="1559"/>
        <w:gridCol w:w="1559"/>
        <w:gridCol w:w="141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0000 02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71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06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3181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0000 02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3292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9208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147155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0100 02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9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9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147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0100 02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192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229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11228,9</w:t>
            </w:r>
          </w:p>
        </w:tc>
      </w:tr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заимствований, направляемых на покрытие дефицита республиканского бюджета и погашение государственных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8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02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24055,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32:00Z</dcterms:created>
  <dc:creator>ДОХ Казанчев Аслан 124  420269</dc:creator>
  <dc:description/>
  <cp:keywords/>
  <dc:language>en-US</dc:language>
  <cp:lastModifiedBy>СОБП Мокаева Лейла 148</cp:lastModifiedBy>
  <cp:lastPrinted>2020-10-07T14:32:00Z</cp:lastPrinted>
  <dcterms:modified xsi:type="dcterms:W3CDTF">2020-10-15T06:57:00Z</dcterms:modified>
  <cp:revision>23</cp:revision>
  <dc:subject/>
  <dc:title/>
</cp:coreProperties>
</file>