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закона «О внесении изменений в статьи 5 и 12 Закона Кабардино-Балкарской Республики «О республиканском бюджете Кабардино-Балкарской Республики на 2020 год и на плановый период 2021 и 2022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несение предусмотренных представленным законопроектом изменений в Закон Кабардино-Балкарской Республики от 27 декабря 2019 года № 45-РЗ «О республиканском бюджете Кабардино-Балкарской Республики на 2020 год и на плановый период 2021 и 2022 годов» </w:t>
        <w:br/>
        <w:t>(далее – Закон о бюджете) обусловлен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стью своевременного финансового обеспечения мероприятий, связанных </w:t>
        <w:br/>
        <w:t>с профилактикой и устранением последствий распространения коронавирусной инфекции, предотвращением влияния ухудшения экономической ситуации на развитие отраслей экономики на территории Кабардино-Балкарской Республик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проектом, в частности, предлагается предусмотреть дополнительно к установленным бюджетным законодательством основаниям для внесения в 2020 году изменений в сводную бюджетную роспись республиканского бюджета без внесения изменений в Закон о бюджете по решению министра финансов Кабардино-Балкарской Республики перераспределение бюджетных ассигнований между главными распорядителями средств республиканского бюджета, разделами, подразделами, целевыми статьями и видами расходов классификации расходов в пределах общего объема бюджетных ассигнований республиканского бюджета в связи с необходимостью осуществления расходов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</w:t>
        <w:br/>
        <w:t>и устранением последствий распространения коронавирусной инфек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е положения законопроекта, касающееся казначейского сопровождения использования целевых средств, предоставляемых </w:t>
        <w:br/>
        <w:t xml:space="preserve">на основании государственных контрактов (контрактов, договоров), заключаемых в целях реализации мероприятий по предупреждению завоза и распространения новой коронавирусной инфекции </w:t>
        <w:br/>
        <w:t xml:space="preserve">(COVID-2019), либо заключаемым с государственными </w:t>
        <w:br/>
        <w:t xml:space="preserve">или муниципальными казенными учреждениями, являющимися </w:t>
        <w:br/>
        <w:t xml:space="preserve">их исполнителями,  предлагается распространить на правоотношения, возникшие с момента введения на территории Кабардино-Балкарской Республики режима повышенной готовности Указом Главы </w:t>
        <w:br/>
        <w:t>Кабардино-Балкарской Республики от 18 марта 2020 г. № 19-УГ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соответствующего закона </w:t>
      </w:r>
      <w:r>
        <w:rPr>
          <w:rFonts w:cs="Times New Roman" w:ascii="Times New Roman" w:hAnsi="Times New Roman"/>
          <w:color w:val="000000"/>
          <w:sz w:val="28"/>
          <w:szCs w:val="28"/>
        </w:rPr>
        <w:t>Кабардино-Балкарской Республики</w:t>
      </w:r>
      <w:r>
        <w:rPr>
          <w:rFonts w:cs="Times New Roman" w:ascii="Times New Roman" w:hAnsi="Times New Roman"/>
          <w:sz w:val="28"/>
          <w:szCs w:val="28"/>
        </w:rPr>
        <w:t xml:space="preserve"> не потребует изменения, приостановления действия, признания утратившими силу, отмены или принятия иных республиканских законов, а также расходов из республиканского бюджета Кабардино-Балкарской Республ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.о. министра финансов КБР</w:t>
        <w:tab/>
        <w:t xml:space="preserve">                                                       Е.А. Лисун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5:00:00Z</dcterms:created>
  <dc:creator>i.mishkova</dc:creator>
  <dc:description/>
  <cp:keywords/>
  <dc:language>en-US</dc:language>
  <cp:lastModifiedBy>СОБП Мокаева Лейла 148</cp:lastModifiedBy>
  <cp:lastPrinted>2019-10-15T10:49:00Z</cp:lastPrinted>
  <dcterms:modified xsi:type="dcterms:W3CDTF">2020-05-15T15:21:00Z</dcterms:modified>
  <cp:revision>3</cp:revision>
  <dc:subject/>
  <dc:title/>
</cp:coreProperties>
</file>