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before="0" w:after="8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/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226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>15 мая 2020 г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  Одобрить и направить на рассмотрение Главе </w:t>
        <w:br/>
        <w:t xml:space="preserve">Кабардино-Балкарской Республики проект закона </w:t>
        <w:br/>
        <w:t xml:space="preserve">Кабардино-Балкарской Республики «О внесении изменений </w:t>
        <w:br/>
        <w:t xml:space="preserve">в статьи 5 и 12 Закона Кабардино-Балкарской Республики </w:t>
        <w:br/>
        <w:t xml:space="preserve">«О республиканском бюджете Кабардино-Балкарской Республики </w:t>
        <w:br/>
        <w:t>на 2020 год и на плановый период 2021 и 2022 годов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  Просить Главу Кабардино-Балкарской Республики Кокова К.В. внести данный законопроект в Парламент Кабардино-Балкарской Республики и определить своим официальным представителем </w:t>
        <w:br/>
        <w:t xml:space="preserve">при рассмотрении указанного законопроекта исполняющую </w:t>
        <w:br/>
        <w:t>обязанности министра финансов Кабардино-Балкарской Республики Лисун Е.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116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116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д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49:00Z</dcterms:created>
  <dc:creator>Мирзоева</dc:creator>
  <dc:description/>
  <cp:keywords/>
  <dc:language>en-US</dc:language>
  <cp:lastModifiedBy>ulyanovamg</cp:lastModifiedBy>
  <cp:lastPrinted>2020-04-30T18:13:00Z</cp:lastPrinted>
  <dcterms:modified xsi:type="dcterms:W3CDTF">2020-05-18T10:41:00Z</dcterms:modified>
  <cp:revision>5</cp:revision>
  <dc:subject/>
  <dc:title>Проект</dc:title>
</cp:coreProperties>
</file>