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before="0" w:after="8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/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213-рп</w:t>
      </w: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преля 2020 г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 Одобрить и направить на рассмотрение Главе </w:t>
        <w:br/>
        <w:t xml:space="preserve">Кабардино-Балкарской Республики проект закона </w:t>
        <w:br/>
        <w:t xml:space="preserve">Кабардино-Балкарской Республики «О введении в действие </w:t>
        <w:br/>
        <w:t>на территории Кабардино-Балкарской Республики специального налогового режима «Налог на профессиональный доход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 Просить Главу Кабардино-Балкарской Республики внести указанный законопроект в Парламент Кабардино-Балкарской </w:t>
        <w:br/>
        <w:t>Республики и определить своим официальным представителем</w:t>
        <w:br/>
        <w:t xml:space="preserve">при его рассмотрении министра экономического развития </w:t>
        <w:br/>
        <w:t>Кабардино-Балкарской Республики Рахаева Б.М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485"/>
      </w:tblGrid>
      <w:tr>
        <w:trPr/>
        <w:tc>
          <w:tcPr>
            <w:tcW w:w="45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авитель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бардино-Балкарской Республики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Мусуков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ru-RU"/>
        </w:rPr>
        <w:t>аа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43:00Z</dcterms:created>
  <dc:creator>apshevafa</dc:creator>
  <dc:description/>
  <cp:keywords/>
  <dc:language>en-US</dc:language>
  <cp:lastModifiedBy>ulyanovamg</cp:lastModifiedBy>
  <cp:lastPrinted>2020-04-28T16:28:00Z</cp:lastPrinted>
  <dcterms:modified xsi:type="dcterms:W3CDTF">2020-04-29T14:18:00Z</dcterms:modified>
  <cp:revision>6</cp:revision>
  <dc:subject/>
  <dc:title>Проект</dc:title>
</cp:coreProperties>
</file>