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РАСПОРЯЖЕНИЕ</w:t>
      </w:r>
      <w:r>
        <w:rPr>
          <w:rFonts w:cs="Times New Roman" w:ascii="Times New Roman" w:hAnsi="Times New Roman"/>
          <w:b w:val="false"/>
          <w:spacing w:val="1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</w:rPr>
        <w:t>38-рп</w:t>
      </w:r>
      <w:r>
        <w:rPr>
          <w:rFonts w:cs="Times New Roman" w:ascii="Times New Roman" w:hAnsi="Times New Roman"/>
          <w:b w:val="false"/>
          <w:bCs w:val="false"/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/>
      </w:pPr>
      <w:r>
        <w:rPr/>
        <w:t>1 февраля 2016 г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. Нальчик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  Одобрить и направить на рассмотрение Главе Кабардино-Балкарской Республики проект закона Кабардино-Балкарской Республики </w:t>
        <w:br/>
        <w:t>«О внесении изменения в статью 6 Закона Кабардино-Балкарской Республики «О дополнительных гарантиях по социальной поддержке детей-сирот и детей, оставшихся без попечения родителей, в Кабардино-Балкарской Республике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  Просить Главу Кабардино-Балкарской Республики внести данный законопроект в Парламент Кабардино-Балкарской Республики и назна-</w:t>
        <w:br/>
        <w:t>чить своим официальным представителем при рассмотрении указанного законопроекта министра строительства и жилищно-коммунального хозяйства Кабардино-Балкарской Республики Тутукова А.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79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797" w:type="dxa"/>
            <w:tcBorders/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1134" w:firstLine="7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lineRule="exact" w:line="360"/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44:00Z</dcterms:created>
  <dc:creator>Мирзоева</dc:creator>
  <dc:description/>
  <dc:language>en-US</dc:language>
  <cp:lastModifiedBy>hostovam</cp:lastModifiedBy>
  <cp:lastPrinted>2015-09-23T10:26:00Z</cp:lastPrinted>
  <dcterms:modified xsi:type="dcterms:W3CDTF">2016-02-05T09:44:00Z</dcterms:modified>
  <cp:revision>2</cp:revision>
  <dc:subject/>
  <dc:title>Проект</dc:title>
</cp:coreProperties>
</file>