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620" w:leader="none"/>
          <w:tab w:val="right" w:pos="9637" w:leader="none"/>
        </w:tabs>
        <w:ind w:left="4536" w:hanging="0"/>
        <w:jc w:val="center"/>
        <w:rPr>
          <w:bCs/>
          <w:iCs/>
          <w:sz w:val="26"/>
        </w:rPr>
      </w:pPr>
      <w:r>
        <w:rPr>
          <w:bCs/>
          <w:iCs/>
          <w:sz w:val="26"/>
        </w:rPr>
        <w:t>УТВЕРЖДЕНЫ</w:t>
      </w:r>
    </w:p>
    <w:p>
      <w:pPr>
        <w:pStyle w:val="2"/>
        <w:tabs>
          <w:tab w:val="clear" w:pos="708"/>
          <w:tab w:val="left" w:pos="1620" w:leader="none"/>
          <w:tab w:val="right" w:pos="9637" w:leader="none"/>
        </w:tabs>
        <w:ind w:left="4536" w:hanging="0"/>
        <w:jc w:val="center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ind w:left="4536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казом Главы</w:t>
      </w:r>
    </w:p>
    <w:p>
      <w:pPr>
        <w:pStyle w:val="Normal"/>
        <w:ind w:left="4536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бардино-Балкарской Республики</w:t>
      </w:r>
    </w:p>
    <w:p>
      <w:pPr>
        <w:pStyle w:val="Normal"/>
        <w:ind w:left="4536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30 декабря 2019 г. № 145-УГ</w:t>
      </w:r>
    </w:p>
    <w:p>
      <w:pPr>
        <w:pStyle w:val="Heading8"/>
        <w:tabs>
          <w:tab w:val="clear" w:pos="708"/>
          <w:tab w:val="left" w:pos="0" w:leader="none"/>
        </w:tabs>
        <w:spacing w:lineRule="auto" w:line="204"/>
        <w:rPr>
          <w:bCs/>
          <w:iCs/>
          <w:sz w:val="28"/>
          <w:szCs w:val="22"/>
        </w:rPr>
      </w:pPr>
      <w:r>
        <w:rPr>
          <w:bCs/>
          <w:iCs/>
          <w:sz w:val="28"/>
          <w:szCs w:val="22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04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04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04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04"/>
        <w:rPr>
          <w:sz w:val="28"/>
          <w:szCs w:val="22"/>
        </w:rPr>
      </w:pPr>
      <w:r>
        <w:rPr>
          <w:sz w:val="28"/>
          <w:szCs w:val="22"/>
        </w:rPr>
        <w:t>С О С Т А В Ы</w:t>
      </w:r>
    </w:p>
    <w:p>
      <w:pPr>
        <w:pStyle w:val="Normal"/>
        <w:spacing w:lineRule="auto" w:line="204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8"/>
        <w:tabs>
          <w:tab w:val="clear" w:pos="708"/>
          <w:tab w:val="left" w:pos="0" w:leader="none"/>
        </w:tabs>
        <w:spacing w:lineRule="auto" w:line="204"/>
        <w:rPr>
          <w:sz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комиссий муниципальных районов, </w:t>
      </w:r>
      <w:r>
        <w:rPr>
          <w:sz w:val="28"/>
        </w:rPr>
        <w:t xml:space="preserve">городских округов </w:t>
      </w:r>
    </w:p>
    <w:p>
      <w:pPr>
        <w:pStyle w:val="Heading8"/>
        <w:tabs>
          <w:tab w:val="clear" w:pos="708"/>
          <w:tab w:val="left" w:pos="0" w:leader="none"/>
        </w:tabs>
        <w:spacing w:lineRule="auto" w:line="204"/>
        <w:rPr>
          <w:sz w:val="28"/>
        </w:rPr>
      </w:pPr>
      <w:r>
        <w:rPr>
          <w:sz w:val="28"/>
        </w:rPr>
        <w:t>по постановке граждан Российской Федерации на воинский учет</w:t>
      </w:r>
    </w:p>
    <w:p>
      <w:pPr>
        <w:pStyle w:val="Normal"/>
        <w:tabs>
          <w:tab w:val="clear" w:pos="708"/>
          <w:tab w:val="left" w:pos="0" w:leader="none"/>
        </w:tabs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7"/>
        <w:gridCol w:w="24"/>
        <w:gridCol w:w="5954"/>
      </w:tblGrid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pacing w:lineRule="auto" w:line="204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 xml:space="preserve">Основной состав комиссии городского округа </w:t>
            </w:r>
            <w:r>
              <w:rPr>
                <w:sz w:val="28"/>
                <w:szCs w:val="22"/>
              </w:rPr>
              <w:t>Нальчик</w:t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spacing w:lineRule="auto" w:line="204"/>
              <w:rPr>
                <w:bCs/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spacing w:lineRule="auto" w:line="20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огенов З.В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оенный комиссар г. Нальчика </w:t>
              <w:br/>
              <w:t>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ьбашев И.Х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заместитель главы местной администрации городского округа Нальчик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йдаболов И.Н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865" w:leader="none"/>
                <w:tab w:val="right" w:pos="6913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 xml:space="preserve">врач-психиатр государственного казенного учреждения здравоохранения «Психоневрологический диспансер» Министерства здравоохранения </w:t>
              <w:br/>
              <w:t>Кабардино-Балкарской Республики</w:t>
            </w:r>
            <w:r>
              <w:rPr>
                <w:sz w:val="28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09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фаунов С.А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865" w:leader="none"/>
                <w:tab w:val="right" w:pos="6913" w:leader="none"/>
              </w:tabs>
              <w:spacing w:lineRule="auto" w:line="204"/>
              <w:rPr/>
            </w:pPr>
            <w:r>
              <w:rPr>
                <w:bCs/>
                <w:sz w:val="28"/>
                <w:szCs w:val="22"/>
              </w:rPr>
              <w:t xml:space="preserve">заместитель       председателя </w:t>
              <w:br/>
              <w:t>общественно-государственной         организации «Добровольное    общество    содействия  армии, авиации  и  флоту  России»   городского   округа Нальчик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865" w:leader="none"/>
                <w:tab w:val="right" w:pos="6913" w:leader="none"/>
              </w:tabs>
              <w:spacing w:lineRule="auto" w:line="204"/>
              <w:jc w:val="both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лахов З.О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Городская поликлиника № 2», г. Нальчи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865" w:leader="none"/>
                <w:tab w:val="right" w:pos="6913" w:leader="none"/>
              </w:tabs>
              <w:spacing w:lineRule="auto" w:line="204"/>
              <w:jc w:val="both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лачиева Д.М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стоматолог государственного бюджетного учреждения здравоохранения «Городская стоматологическая поликлиника № 1», </w:t>
              <w:br/>
              <w:t>г. Наль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арашуева С.М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невролог государственного бюджетного учреждения здравоохранения «Городская поликлиника № 3», г. Нальчик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ижская А.В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bCs/>
                <w:sz w:val="28"/>
                <w:szCs w:val="22"/>
              </w:rPr>
              <w:t xml:space="preserve">врач-оториноларинголог </w:t>
            </w:r>
            <w:r>
              <w:rPr>
                <w:sz w:val="28"/>
                <w:szCs w:val="22"/>
              </w:rPr>
              <w:t xml:space="preserve">государственного бюджетного учреждения здравоохранения </w:t>
            </w:r>
            <w:r>
              <w:rPr>
                <w:bCs/>
                <w:sz w:val="28"/>
                <w:szCs w:val="22"/>
              </w:rPr>
              <w:t>«Городская поликлиника № 1», г. Наль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птев Л.М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. Нальчика </w:t>
              <w:br/>
              <w:t>Кабардино-Балкарской Республики, начальник внештатной группы 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нижева З.М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Городская поликлиника № 1», г. Наль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черова Л.П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фельдшер (военного комиссариата г. Нальчика Кабардино-Балкарской Республики) центра (военно-врачебной экспертизы) военного комиссариата Кабардино-Балкарской Республики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гаева М.Ж.</w:t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окулист государственного казенного учреждения здравоохранения «Противотуберкулезный диспансер» Министерства здравоохранения </w:t>
              <w:br/>
              <w:t>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вчинникова Т.И.</w:t>
            </w:r>
          </w:p>
        </w:tc>
        <w:tc>
          <w:tcPr>
            <w:tcW w:w="609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терапевт (военного комиссариата </w:t>
              <w:br/>
              <w:t xml:space="preserve">г. Нальчика Кабардино-Балкарской Республики) центра (военно-врачебной экспертизы) военного комиссариата Кабардино-Балкарской Республики, руководящий работой </w:t>
              <w:br/>
              <w:t>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асиков Б.М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5" w:leader="none"/>
              </w:tabs>
              <w:spacing w:lineRule="auto" w:line="204"/>
              <w:jc w:val="both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врач-дерматолог</w:t>
            </w:r>
            <w:r>
              <w:rPr>
                <w:sz w:val="28"/>
                <w:szCs w:val="22"/>
              </w:rPr>
              <w:t xml:space="preserve"> государственного бюджетного учреждения здравоохранения</w:t>
            </w:r>
            <w:r>
              <w:rPr>
                <w:bCs/>
                <w:sz w:val="28"/>
                <w:szCs w:val="22"/>
              </w:rPr>
              <w:t xml:space="preserve"> </w:t>
              <w:br/>
              <w:t xml:space="preserve">«Кожно-венерологический диспансер» Министерства здравоохранения </w:t>
              <w:br/>
              <w:t>Кабардино-Балкарской Республики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уважуков В.М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5" w:leader="none"/>
              </w:tabs>
              <w:spacing w:lineRule="auto" w:line="204"/>
              <w:jc w:val="both"/>
              <w:rPr/>
            </w:pPr>
            <w:r>
              <w:rPr>
                <w:bCs/>
                <w:sz w:val="28"/>
                <w:szCs w:val="22"/>
              </w:rPr>
              <w:t xml:space="preserve">врач-нарколог государственного бюджетного учреждения здравоохранения «Наркологический диспансер» Министерства здравоохранения Кабардино-Балкарской Республик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85" w:leader="none"/>
              </w:tabs>
              <w:spacing w:lineRule="auto" w:line="204"/>
              <w:jc w:val="both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85" w:leader="none"/>
              </w:tabs>
              <w:spacing w:lineRule="auto" w:line="204"/>
              <w:jc w:val="both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Резервный состав комиссии городского округа </w:t>
            </w:r>
            <w:r>
              <w:rPr>
                <w:b/>
                <w:sz w:val="28"/>
                <w:szCs w:val="22"/>
              </w:rPr>
              <w:t xml:space="preserve">Нальчик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Черкесов М.З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bCs/>
                <w:sz w:val="28"/>
                <w:szCs w:val="22"/>
              </w:rPr>
              <w:t xml:space="preserve">начальник отделения военного комиссариата </w:t>
              <w:br/>
            </w:r>
            <w:r>
              <w:rPr>
                <w:sz w:val="28"/>
                <w:szCs w:val="22"/>
              </w:rPr>
              <w:t xml:space="preserve">г. Нальчика </w:t>
            </w:r>
            <w:r>
              <w:rPr>
                <w:bCs/>
                <w:sz w:val="28"/>
                <w:szCs w:val="22"/>
              </w:rPr>
              <w:t>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аштов А.Х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меститель главы местной администрации городского округа Нальчик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кова З.Л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bCs/>
                <w:sz w:val="28"/>
                <w:szCs w:val="22"/>
              </w:rPr>
              <w:t xml:space="preserve">председатель местного отделения Общероссийской </w:t>
            </w:r>
            <w:r>
              <w:rPr>
                <w:bCs/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bCs/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городского округа Нальчик </w:t>
              <w:br/>
              <w:t>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рокова М.Б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700" w:leader="none"/>
                <w:tab w:val="right" w:pos="6824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рач-оториноларинголог государственного бюджетного учреждения здравоохранения «Медицинский </w:t>
            </w:r>
            <w:r>
              <w:rPr>
                <w:spacing w:val="-20"/>
                <w:sz w:val="28"/>
                <w:szCs w:val="22"/>
              </w:rPr>
              <w:t xml:space="preserve">консультативно-диагностический </w:t>
            </w:r>
            <w:r>
              <w:rPr>
                <w:sz w:val="28"/>
                <w:szCs w:val="22"/>
              </w:rPr>
              <w:t>центр», г. Нальчи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00" w:leader="none"/>
                <w:tab w:val="right" w:pos="6824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емухова М.Р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психиатр </w:t>
            </w:r>
            <w:r>
              <w:rPr>
                <w:bCs/>
                <w:sz w:val="28"/>
                <w:szCs w:val="22"/>
              </w:rPr>
              <w:t xml:space="preserve">государственного казенного учреждения здравоохранения «Психоневрологический диспансер» Министерства здравоохранения </w:t>
              <w:br/>
              <w:t>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готыжева С.Б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Городская поликлиника № 2», г. Наль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лиева А.М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дерматолог </w:t>
            </w:r>
            <w:r>
              <w:rPr>
                <w:bCs/>
                <w:sz w:val="28"/>
                <w:szCs w:val="22"/>
              </w:rPr>
              <w:t xml:space="preserve">государственного казенного учреждения здравоохранения </w:t>
              <w:br/>
              <w:t xml:space="preserve">«Кожно-венерологический диспансер» Министерства здравоохранения </w:t>
              <w:br/>
              <w:t>Кабардино-Балкарской Республики</w:t>
            </w: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льчаева Е.Л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стоматолог государственного бюджетного учреждения здравоохранения «Городская стоматологическая поликлиника № 2», </w:t>
              <w:br/>
              <w:t>г. Наль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нижева З.М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Городская поликлиника № 1», г. Нальчик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ксидова М.Н.</w:t>
            </w:r>
          </w:p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медицинская сестра </w:t>
            </w:r>
            <w:r>
              <w:rPr>
                <w:bCs/>
                <w:sz w:val="28"/>
                <w:szCs w:val="22"/>
              </w:rPr>
              <w:t>государственного казенного учреждения здравоохранения «Психоневрологический диспансер» Министерства здравоохранения</w:t>
            </w:r>
            <w:r>
              <w:rPr>
                <w:sz w:val="28"/>
                <w:szCs w:val="22"/>
              </w:rPr>
              <w:t xml:space="preserve"> </w:t>
              <w:br/>
            </w:r>
            <w:r>
              <w:rPr>
                <w:bCs/>
                <w:sz w:val="28"/>
                <w:szCs w:val="22"/>
              </w:rPr>
              <w:t>Кабардино-Балкарской Республики</w:t>
            </w:r>
            <w:r>
              <w:rPr>
                <w:sz w:val="28"/>
                <w:szCs w:val="22"/>
              </w:rPr>
              <w:t xml:space="preserve"> (секретарь комиссии)</w:t>
            </w:r>
          </w:p>
          <w:p>
            <w:pPr>
              <w:pStyle w:val="Normal"/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ов Т.Х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нарколог </w:t>
            </w:r>
            <w:r>
              <w:rPr>
                <w:bCs/>
                <w:sz w:val="28"/>
                <w:szCs w:val="22"/>
              </w:rPr>
              <w:t>государственного бюджетного учреждения здравоохранения</w:t>
            </w:r>
            <w:r>
              <w:rPr>
                <w:sz w:val="28"/>
                <w:szCs w:val="22"/>
              </w:rPr>
              <w:t xml:space="preserve"> «Наркологический диспансер» </w:t>
            </w:r>
            <w:r>
              <w:rPr>
                <w:bCs/>
                <w:sz w:val="28"/>
                <w:szCs w:val="22"/>
              </w:rPr>
              <w:t>Министерства здравоохранения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705" w:leader="none"/>
                <w:tab w:val="right" w:pos="6824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мукуев А.М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Республиканская клиническая больница»</w:t>
            </w:r>
            <w:r>
              <w:rPr>
                <w:bCs/>
                <w:sz w:val="28"/>
                <w:szCs w:val="22"/>
              </w:rPr>
              <w:t xml:space="preserve"> Министерства здравоохранения </w:t>
              <w:br/>
              <w:t>Кабардино-Балкарской Республики</w:t>
            </w: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3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куашева Л.М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омощник начальника отделения </w:t>
              <w:br/>
              <w:t xml:space="preserve">военного комиссариата г. Нальчика </w:t>
              <w:br/>
              <w:t>Кабардино-Балкарской Республики, специалист 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уруков А.С.</w:t>
            </w:r>
          </w:p>
        </w:tc>
        <w:tc>
          <w:tcPr>
            <w:tcW w:w="59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невролог государственного бюджетного учреждения здравоохранения «Городская поликлиника № 3», г. Наль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Яфауно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окулист государственного бюджетного учреждения здравоохранения «Медицинский консультативно-диагностический центр», </w:t>
              <w:br/>
              <w:t>г. Наль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pacing w:lineRule="auto" w:line="204"/>
              <w:rPr>
                <w:bCs/>
                <w:szCs w:val="22"/>
              </w:rPr>
            </w:pPr>
            <w:r>
              <w:rPr>
                <w:bCs/>
                <w:szCs w:val="22"/>
              </w:rPr>
              <w:t>Основной состав комиссии городского округа Баксан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pacing w:lineRule="auto" w:line="204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spacing w:lineRule="auto" w:line="204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сналиев М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оенный комиссар г. Баксана, Баксанского </w:t>
              <w:br/>
              <w:t>и Зольского районов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оконов З.П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начальник управления по взаимодействию </w:t>
              <w:br/>
              <w:t>с правоохранительными органами местной администрации городского округа Баксан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локова Ю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гова Ж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. Баксана, Баксанского и Зольского районов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8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янова Ф.Р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фельдшер (военного комиссариата г. Баксана, Баксанского и Зольского районов </w:t>
              <w:br/>
              <w:t>Кабардино-Балкарской Республики) центра (военно-врачебной экспертизы) военного комиссариата Кабардино-Балкарской Республики (секретарь 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жихатлова С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сланеев А.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редседатель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</w:t>
              <w:br/>
              <w:t>в Баксанском районе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ров В.Х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штова А.Ю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 учреждения здравоохранения «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зоков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Стоматологическая поликлиника», г. Баксан</w:t>
            </w:r>
            <w:r>
              <w:rPr>
                <w:sz w:val="28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22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trHeight w:val="1114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зокова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ижажева М.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терапевт (военного комиссариата </w:t>
              <w:br/>
              <w:t xml:space="preserve">г. Баксана, Баксанского и Зольского районов Кабардино-Балкарской Республики) центра (военно-врачебной экспертизы) военного комиссариата Кабардино-Балкарской Республики, руководящий работой </w:t>
              <w:br/>
              <w:t>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ова Л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урдумова Л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зервный состав комиссии городского округа</w:t>
            </w:r>
            <w:r>
              <w:rPr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Бакс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зов А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начальник отделения военного комиссариата </w:t>
              <w:br/>
              <w:t>г. Баксана, Баксанского и Зольского районов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псигов А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заместитель главы местной администрации городского округа Баксан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ичоева Х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1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trHeight w:val="1347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еушева О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ий статист государственного бюджетного  учреждения здравоохранения «Центральная районная больница» городского округа Баксан и Баксан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ов К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Стоматологическая поликлиника», г. Бакса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4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рменов Э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врач-хирург государственного 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больница» городского округа Баксан</w:t>
              <w:br/>
              <w:t>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штова А.Ю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оториноларинголог государственного бюджетного 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ашева Ж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ова Л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фие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невропатолог государственного бюджетного 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ерхова М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омощник начальника отделения военного комиссариата г. Баксана, Баксанского </w:t>
              <w:br/>
              <w:t xml:space="preserve">и Зольского районов Кабардино-Балкарской Республики, специалист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етова  З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терапевт государственного бюджетного  учреждения здравоохранения «</w:t>
            </w:r>
            <w:r>
              <w:rPr>
                <w:sz w:val="28"/>
                <w:szCs w:val="28"/>
              </w:rPr>
              <w:t>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генцуков А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заместитель председателя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</w:t>
              <w:br/>
              <w:t>в Баксанском районе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генцукова Х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заместитель главного врача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больница» городского округа Баксан и Баксанского муниципального района,</w:t>
            </w:r>
            <w:r>
              <w:rPr>
                <w:sz w:val="28"/>
                <w:szCs w:val="22"/>
              </w:rPr>
              <w:t xml:space="preserve"> руководящий работой </w:t>
              <w:br/>
              <w:t>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Основной состав комиссии городского округа Прохладны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нчарук В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оенный комиссар городов Прохладного, Майского, Прохладненского и Майского районов Кабардино-Балкарской Республики (председатель комиссии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раев И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лава местной администрации городского округа Прохладный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6913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ровик А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ородов Прохладного, Майского, Прохладненского и Майского районов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боева М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Стоматологическая поликлиник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игунова З.П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лина Е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льяс С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аева Р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кова Н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учина Н.Д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буня Н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таман Прохладненского казачьего об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хабладзе Т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ндилян А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начальник профессионального образовательного учреждения «Прохладненская автошкола» Общероссийской общественно-государственной организации «Добровольное общество содействия армии, авиации и флоту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97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Шаталова Е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психиатр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храй Л.П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>Резервный состав комиссии городского округа Прохлад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булов В.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начальник отделения военного комиссариата городов Прохладного, Майского, Прохладненского и Майского районов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уто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исполняющая обязанности заместителя главы местной администрации городского округа Прохладный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6913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ровик А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ородов Прохладного, Майского, Прохладненского и Майского районов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лошин А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6913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таман Прохладненского казачьего общества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6913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амбеков Х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6913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елезняк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6913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лина Е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льяс С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аева Р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лешнина С.П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708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кова Н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35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ашаева Т.Р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авлин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Стоматологическая поликлиник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маревский П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234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специалист профессионального образовательного учреждения «Прохладненская автошкола» Общероссийской общественно-государственной организации «Добровольное общество содействия армии, авиации и флоту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34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trHeight w:val="1322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талова Е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Основной состав комисси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по постановке граждан Российской Федерации на воинский 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сналиев М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 xml:space="preserve">военный комиссар г. Баксана, Баксанского </w:t>
              <w:br/>
              <w:t>и Зольского районов Кабардино-Балкарской Республики 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индижев А.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>заместитель главы местной администрации Баксан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локова Ю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гова Ж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. Баксана, Баксанского и Зольского  районов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янова Ф.Р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фельдшер (военного комиссариата г. Баксана, Баксанского и Зольского районов </w:t>
              <w:br/>
              <w:t>Кабардино-Балкарской Республики) центра (военно-врачебной экспертизы) военного комиссариата Кабардино-Балкарской Республики (секретарь 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жихатлова С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8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ров В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сланеев А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редседатель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</w:t>
              <w:br/>
              <w:t>в Баксанском районе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штова А.Ю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зоков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рач-стоматолог государственного </w:t>
              <w:br/>
              <w:t>бюджетного учреждения здравоохранения «</w:t>
            </w:r>
            <w:r>
              <w:rPr>
                <w:sz w:val="28"/>
                <w:szCs w:val="28"/>
              </w:rPr>
              <w:t>Стоматологическая поликлиника», г. Баксан</w:t>
            </w:r>
          </w:p>
          <w:p>
            <w:pPr>
              <w:pStyle w:val="Normal"/>
              <w:tabs>
                <w:tab w:val="clear" w:pos="708"/>
                <w:tab w:val="left" w:pos="4621" w:leader="none"/>
              </w:tabs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trHeight w:val="103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дзокова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 учреждения здравоохранения «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ижажева М.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терапевт (военного комиссариата </w:t>
              <w:br/>
              <w:t xml:space="preserve">г. Баксана, Баксанского и Зольского районов Кабардино-Балкарской Республики) центра (военно-врачебной экспертизы) военного комиссариата Кабардино-Балкарской Республики, руководящий работой </w:t>
              <w:br/>
              <w:t>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ова Л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урдумова Л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зервный  состав комисси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Кодзов А.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начальник отделения военного комиссариата </w:t>
              <w:br/>
              <w:t>г. Баксана, Баксанского и Зольского районов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ижажев А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главный специалист по мобилизационной работе местной администрации Баксан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ичоева Х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47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еушева О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ий статист государственного бюджетного учреждения здравоохранения «Центральная районная больница» городского округа Баксан и Баксан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ов К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Стоматологическая поликлиника», г. Бакса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рменов Э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штова А.Ю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оториноларинголог </w:t>
            </w:r>
            <w:r>
              <w:rPr>
                <w:sz w:val="28"/>
                <w:szCs w:val="28"/>
              </w:rPr>
              <w:t>государственного бюджетного учреждения здравоохранения «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ашева Ж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ова Л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фие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084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ерхова М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омощник начальника отделения военного комиссариата г. Баксана, Баксанского </w:t>
              <w:br/>
              <w:t xml:space="preserve">и Зольского районов Кабардино-Балкарской Республики, специалист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етова З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</w:t>
            </w:r>
            <w:r>
              <w:rPr>
                <w:sz w:val="28"/>
                <w:szCs w:val="28"/>
              </w:rPr>
              <w:t>Центральная районная  больница» городского округа Баксан 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огенцуков А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реподаватель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</w:t>
              <w:br/>
              <w:t>в Баксанском районе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генцукова Х.М.</w:t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заместитель главного врача</w:t>
            </w:r>
            <w:r>
              <w:rPr>
                <w:sz w:val="28"/>
                <w:szCs w:val="28"/>
              </w:rPr>
              <w:t xml:space="preserve"> государственного бюджетного учреждения здравоохранения «Центральная районная больница» городского округа Баксан и Баксанского муниципального района</w:t>
            </w:r>
            <w:r>
              <w:rPr>
                <w:sz w:val="28"/>
                <w:szCs w:val="22"/>
              </w:rPr>
              <w:t xml:space="preserve">, руководящий работой </w:t>
              <w:br/>
              <w:t>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Основной состав комиссии Зольского муниципального 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 </w:t>
            </w:r>
            <w:r>
              <w:rPr>
                <w:b/>
                <w:bCs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осналиев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оенный комиссар г. Баксана, Баксанского </w:t>
              <w:br/>
              <w:t>и Зольского районов Кабардино-Балкарской Республики 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кшоков И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вый заместитель главы местной администрации Золь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21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гова Ж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. Баксана, Баксанского и Зольского районов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янова Ф.Р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фельдшер (военного комиссариата г. Баксана, Баксанского и Зольского районов </w:t>
              <w:br/>
              <w:t>Кабардино-Балкарской Республики) центра (военно-врачебной экспертизы) военного комиссариата Кабардино-Балкарской Республики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ирмамитов Х.Ж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редседатель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</w:t>
              <w:br/>
              <w:t>в Зольском районе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уманов А.Б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6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данова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мсирова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зрокова Л.Д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шукова А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ижажева М.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/>
            </w:pPr>
            <w:r>
              <w:rPr>
                <w:sz w:val="28"/>
                <w:szCs w:val="22"/>
              </w:rPr>
              <w:t xml:space="preserve">врач-терапевт (военного комиссариата </w:t>
              <w:br/>
              <w:t xml:space="preserve">г. Баксана, Баксанского и Зольского районов Кабардино-Балкарской Республики) центра (военно-врачебной экспертизы) военного комиссариата Кабардино-Балкарской Республики, руководящий работой </w:t>
              <w:br/>
              <w:t>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ленкопачев З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ленкопачев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22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ченова Р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8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Зольского муниципального района</w:t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bCs/>
                <w:sz w:val="28"/>
                <w:szCs w:val="22"/>
              </w:rPr>
              <w:t xml:space="preserve">Резервный состав комиссии Зольского муниципального 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зов А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начальник отделения военного комиссариата </w:t>
              <w:br/>
              <w:t>г. Баксана, Баксанского и Зольского районов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иев А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начальник отдела по физической культуре, спорту и  туризму местной администрации Золь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жахова Р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Зольского муниципального района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Бженикова Р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Центральная районная больница» Зольского муниципального района (секретарь комиссии)</w:t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роков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заместитель председателя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</w:t>
              <w:br/>
              <w:t>в Зольском районе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ригорьева В.Л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» Зольского муниципального района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ужуева Н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мсирова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хушева О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Зольского муниципального района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зрокова Л.Д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уважева Ф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ленкопачев З.Д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шкулов М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ерхова М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омощник начальника отделения военного комиссариата г. Баксана, Баксанского </w:t>
              <w:br/>
              <w:t xml:space="preserve">и Зольского районов Кабардино-Балкарской Республики, специалист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Основной состав комиссии Лескенского </w:t>
            </w:r>
            <w:r>
              <w:rPr>
                <w:b/>
                <w:bCs/>
                <w:sz w:val="28"/>
                <w:szCs w:val="22"/>
              </w:rPr>
              <w:t xml:space="preserve">муниципального  </w:t>
            </w:r>
            <w:r>
              <w:rPr>
                <w:b/>
                <w:sz w:val="28"/>
                <w:szCs w:val="22"/>
              </w:rPr>
              <w:t xml:space="preserve">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гов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оенный комиссар г. Нарткалы, Лескенского, Урванского и Черекского районов </w:t>
              <w:br/>
              <w:t>Кабардино-Балкарской Республики 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фаунов М.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заместитель главы местной администрации Лескен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раков О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илова Л.Ж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9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trHeight w:val="966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куев Р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начальник </w:t>
            </w:r>
            <w:r>
              <w:rPr>
                <w:spacing w:val="-20"/>
                <w:sz w:val="28"/>
                <w:szCs w:val="22"/>
              </w:rPr>
              <w:t>профессионального образовательного</w:t>
            </w:r>
            <w:r>
              <w:rPr>
                <w:sz w:val="28"/>
                <w:szCs w:val="22"/>
              </w:rPr>
              <w:t xml:space="preserve"> учреждения «Урванская автошкола»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окоева К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. Нарткалы, Лескенского, Урванского и Черекского районов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закова Т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педиатр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данова С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нашева Ф.Ш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терапевт (военного комиссариата </w:t>
              <w:br/>
              <w:t xml:space="preserve">г. Нарткалы, Лескенского, Урванского </w:t>
              <w:br/>
              <w:t>и Черекского районов Кабардино-Балкарской Республики) центра (военно-врачебной экспертизы) военного комиссариата Кабардино-Балкарской Республики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рашев А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шенова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стоматолог государственного бюджетного учреждения здравоохранения «Стоматологическая поликлиника», </w:t>
              <w:br/>
              <w:t>г. Нартк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хешхова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йсоева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вжокова З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медицинская сестра государственного бюджетного учреждения здравоохранения «Межрайонная многопрофильная больница», </w:t>
              <w:br/>
              <w:t>г. Нарткал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Резервный состав комиссии Лескенского </w:t>
            </w:r>
            <w:r>
              <w:rPr>
                <w:b/>
                <w:bCs/>
                <w:sz w:val="28"/>
                <w:szCs w:val="22"/>
              </w:rPr>
              <w:t xml:space="preserve">муниципального </w:t>
            </w:r>
            <w:r>
              <w:rPr>
                <w:b/>
                <w:sz w:val="28"/>
                <w:szCs w:val="22"/>
              </w:rPr>
              <w:t xml:space="preserve">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ибзухов И.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начальник отделения военного комиссариата </w:t>
              <w:br/>
              <w:t xml:space="preserve">г. Нарткалы, Лескенского, Урванского </w:t>
              <w:br/>
              <w:t>и Черекского районов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готыжев А.Б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управляющий делами местной администрации Лескен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пшацев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6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кова А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стоматолог государственного бюджетного учреждения здравоохранения «Стоматологическая поликлиника», </w:t>
              <w:br/>
              <w:t>г. Нартк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штое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Межрайонная многопрофильная больница»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рокова Л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старший помощник начальника отделения военного комиссариата г. Нарткалы, Лескенского, Урванского и Черекского районов Кабардино-Балкарской Республики, специалист 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нилова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медицинская сестра государственного бюджетного учреждения здравоохранения «Межрайонная многопрофильная больница» </w:t>
              <w:br/>
              <w:t>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данова С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им Н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емукова Т.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баев А.Ю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натлоков Б.Ч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ужоков С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заместитель начальника профессионального образовательного учреждения «Урванская автошкола» Общероссийской </w:t>
              <w:br/>
              <w:t>общественно-государственной организации «Добровольное общество содействия армии, авиации и флоту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огенов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>Основной состав комиссии Майского</w:t>
            </w:r>
            <w:r>
              <w:rPr>
                <w:b/>
                <w:bCs/>
                <w:sz w:val="28"/>
                <w:szCs w:val="22"/>
              </w:rPr>
              <w:t xml:space="preserve"> муниципального </w:t>
            </w:r>
            <w:r>
              <w:rPr>
                <w:b/>
                <w:sz w:val="28"/>
                <w:szCs w:val="22"/>
              </w:rPr>
              <w:t xml:space="preserve">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нчарук В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оенный комиссар городов Прохладного, Майского, Прохладненского и Майского районов Кабардино-Балкарской Республики (председатель комиссии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аенко Т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исполняющая обязанности главы местной администрации  Май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лиев Б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ровик А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ородов Прохладного, Майского, Прохладненского и Майского районов Кабардино-Балкарской Республики, начальник внештатной группы </w:t>
              <w:br/>
              <w:t>по профессиональному  психологическому отбору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выденко Н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редседатель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</w:t>
              <w:br/>
              <w:t>по Майскому району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72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загоев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ронина В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Майского 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игунова З.П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льяс С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, руководящий работой по медицинскому освидетельствованию граждан, подлежащих первоначальной постановке на воинский учет</w:t>
            </w:r>
          </w:p>
        </w:tc>
      </w:tr>
      <w:tr>
        <w:trPr>
          <w:trHeight w:val="7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лихаунова Ж.Р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урузов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Стоматологическая поликлиник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ылинская Т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мазанова К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35" w:leader="none"/>
                <w:tab w:val="right" w:pos="6447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  <w:tab/>
            </w:r>
          </w:p>
        </w:tc>
      </w:tr>
      <w:tr>
        <w:trPr>
          <w:trHeight w:val="441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кляров Д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таман Майского районного казачьего об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вец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Резервный состав комиссии Майского</w:t>
            </w:r>
            <w:r>
              <w:rPr>
                <w:b/>
                <w:bCs/>
                <w:sz w:val="28"/>
                <w:szCs w:val="22"/>
              </w:rPr>
              <w:t xml:space="preserve"> муниципального </w:t>
            </w:r>
            <w:r>
              <w:rPr>
                <w:b/>
                <w:sz w:val="28"/>
                <w:szCs w:val="22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булов В.Я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начальник отделения военного комиссариата городов Прохладного, Майского, Прохладненского и Майского районов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здудная О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заместитель главы местной администрации Май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лиев Б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ровик А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ородов Прохладного, Майского, Прохладненского и Майского районов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выденко Н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редседатель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</w:t>
              <w:br/>
              <w:t>по Майскому району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загоев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ронина В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льяс С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34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мбеец В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лешнина С.П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марова И.Б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Стоматологическая поликлиник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65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лихаунова Ж.Р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гачевный Ю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атаман Майского районного казачьего об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ылинская Т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мазанова К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Основной состав комиссии Прохладненского муниципального района по постановке граждан Российской Федерации </w:t>
              <w:br/>
              <w:t>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  <w:highlight w:val="yellow"/>
              </w:rPr>
            </w:pPr>
            <w:r>
              <w:rPr>
                <w:b/>
                <w:sz w:val="28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ончарук В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енный комиссар городов Прохладного, Майского, Прохладненского и Майского районов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уравлев А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 xml:space="preserve">глава местной администрации Прохладненского муниципального района (заместитель председателя комиссии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ровик  А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ородов Прохладного, Майского, Прохладненского и Майского районов Кабардино-Балкарской Республики, начальник внештатной группы </w:t>
              <w:br/>
              <w:t>по профессиональному 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боева М.М.</w:t>
            </w:r>
          </w:p>
          <w:p>
            <w:pPr>
              <w:pStyle w:val="Normal"/>
              <w:spacing w:lineRule="auto" w:line="196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Стоматологическая поликлиник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0" w:leader="none"/>
                <w:tab w:val="left" w:pos="5459" w:leader="none"/>
              </w:tabs>
              <w:spacing w:lineRule="auto" w:line="196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  <w:tab/>
            </w:r>
          </w:p>
        </w:tc>
      </w:tr>
      <w:tr>
        <w:trPr>
          <w:trHeight w:val="1292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игунова З.П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лина Е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льяс С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аева Р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09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кова Н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75" w:leader="none"/>
                <w:tab w:val="right" w:pos="6913" w:leader="none"/>
              </w:tabs>
              <w:spacing w:lineRule="auto" w:line="21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учина Н.Д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буня Н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таман Прохладненского казачьего об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хабладзе Т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ндилян А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чальник профессионального образовательного учреждения «Прохладненская автошкола» Общероссийской общественно-государственной организации «Добровольное общество содействия армии, авиации и флоту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талова Е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храй Л.П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Резервный состав комиссии Прохладненского муниципального района по постановке граждан Российской  Федерации </w:t>
              <w:br/>
              <w:t>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16"/>
                <w:szCs w:val="22"/>
                <w:highlight w:val="yellow"/>
              </w:rPr>
            </w:pPr>
            <w:r>
              <w:rPr>
                <w:b/>
                <w:sz w:val="16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булов В.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>начальник отделения военного комиссариата городов Прохладного, Майского, Прохладненского и Майского районов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уто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>исполняющая обязанности заместителя главы местной администрации Прохладнен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ровик А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ородов Прохладного, Майского, Прохладненского и Майского районов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лошин А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таман Прохладненского казачьего об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амбеков Х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елезняк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лина Е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льяс С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19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аева Р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лешнина С.П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кова Н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ашаева Т.Р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авлин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Стоматологическая поликлиника» городского округа Прохладный и Прохладне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22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маревский П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специалист профессионального образовательного учреждения «Прохладненская автошкола» Общероссийской общественно-государственной организации «Добровольное общество содействия армии, авиации и флоту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талова Е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» городского округа Прохладный и Прохладненского муниципального района</w:t>
            </w:r>
          </w:p>
        </w:tc>
      </w:tr>
      <w:tr>
        <w:trPr>
          <w:trHeight w:val="1045" w:hRule="atLeast"/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10" w:leader="none"/>
                <w:tab w:val="left" w:pos="7901" w:leader="none"/>
              </w:tabs>
              <w:spacing w:lineRule="auto" w:line="20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Основной состав комиссии Терского </w:t>
            </w:r>
            <w:r>
              <w:rPr>
                <w:b/>
                <w:bCs/>
                <w:sz w:val="28"/>
                <w:szCs w:val="22"/>
              </w:rPr>
              <w:t xml:space="preserve">муниципального </w:t>
            </w:r>
            <w:r>
              <w:rPr>
                <w:b/>
                <w:sz w:val="28"/>
                <w:szCs w:val="22"/>
              </w:rPr>
              <w:t xml:space="preserve">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Эльмесов А.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оенный комиссар г. Терека и Терского района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менов П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заместитель главы местной администрации Тер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6913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дова И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Балагов Л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ind w:left="-108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Болов А.Т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редседатель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</w:t>
              <w:br/>
              <w:t>в Терском районе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ind w:left="34" w:hanging="142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Борие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терапевт государственного бюджетного учреждения здравоохранения «Центральная районная больница» Терского муниципального района, руководящий работой </w:t>
              <w:br/>
              <w:t>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ind w:left="-108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Кодзокова Л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ind w:left="-108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ошерова Б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ind w:left="-108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sz w:val="28"/>
                <w:szCs w:val="22"/>
              </w:rPr>
              <w:t>Кушиев Ф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рдашева А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фельдшер (военного комиссариата г. Терека </w:t>
              <w:br/>
              <w:t>и Терского района Кабардино-Балкарской Республики) центра (военно-врачебной экспертизы) военного комиссариата Кабардино-Балкарской Республики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  <w:tab w:val="right" w:pos="6913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авенков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румов Х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генов И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Стоматологическая поликлиника», г. Тере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махо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. Терека и Терского района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 xml:space="preserve">Резервный состав  комиссии Терского </w:t>
            </w:r>
            <w:r>
              <w:rPr>
                <w:b/>
                <w:bCs/>
                <w:sz w:val="28"/>
                <w:szCs w:val="22"/>
              </w:rPr>
              <w:t xml:space="preserve">муниципального  </w:t>
            </w:r>
            <w:r>
              <w:rPr>
                <w:b/>
                <w:sz w:val="28"/>
                <w:szCs w:val="22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16"/>
                <w:szCs w:val="16"/>
                <w:highlight w:val="red"/>
              </w:rPr>
            </w:pPr>
            <w:r>
              <w:rPr>
                <w:b/>
                <w:sz w:val="16"/>
                <w:szCs w:val="16"/>
                <w:highlight w:val="red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пажев А.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начальник отделения военного комиссариата </w:t>
              <w:br/>
              <w:t xml:space="preserve">г. Терека и Терского района </w:t>
              <w:br/>
              <w:t>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рибова Л.Ю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начальник отдела молодежной политики управления образования местной администрации Тер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Азизов Б.Б-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ркетова К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асанов К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едущий специалист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</w:t>
              <w:br/>
              <w:t>в Терском районе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рдашева А.В.</w:t>
            </w:r>
          </w:p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фельдшер (военного комиссариата г. Терека </w:t>
              <w:br/>
              <w:t>и Терского района Кабардино-Балкарской Республики) центра (военно-врачебной экспертизы) военного комиссариата Кабардино-Балкарской Республики (секретарь комиссии)</w:t>
            </w:r>
          </w:p>
          <w:p>
            <w:pPr>
              <w:pStyle w:val="Normal"/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рухов Ж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Стоматологическая поликлиника», г. Тере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957" w:leader="none"/>
                <w:tab w:val="right" w:pos="6447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  <w:tab/>
            </w:r>
          </w:p>
        </w:tc>
      </w:tr>
      <w:tr>
        <w:trPr>
          <w:trHeight w:val="107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имижев С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умова З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гасова Э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терапевт государственного бюджетного учреждения здравоохранения «Центральная районная больница» Терского муниципального района, руководящий работой </w:t>
              <w:br/>
              <w:t>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куаше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тухова Ж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итуева Ф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омахо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. Терека и Терского района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Основной состав комиссии Урванского </w:t>
            </w:r>
            <w:r>
              <w:rPr>
                <w:b/>
                <w:bCs/>
                <w:sz w:val="28"/>
                <w:szCs w:val="22"/>
              </w:rPr>
              <w:t xml:space="preserve">муниципального  </w:t>
            </w:r>
            <w:r>
              <w:rPr>
                <w:b/>
                <w:sz w:val="28"/>
                <w:szCs w:val="22"/>
              </w:rPr>
              <w:t xml:space="preserve">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гов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 xml:space="preserve">военный комиссар г. Нарткалы, Лескенского, Урванского и Черекского районов </w:t>
              <w:br/>
              <w:t>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таликова Ф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заместитель главы местной администрации Урван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85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раков О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илова Л.Ж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куев Р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 xml:space="preserve">начальник профессионального образовательного учреждения «Урванская автошкола» Общероссийской </w:t>
              <w:br/>
              <w:t>общественно-государственной организации «Добровольное общество содействия армии, авиации и флоту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окоева К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. Нарткалы, Лескенского, Урванского и Черекского районов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закова Т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врач-педиатр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данова С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6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нашева Ф.Ш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терапевт (военного комиссариата </w:t>
              <w:br/>
              <w:t xml:space="preserve">г. Нарткалы, Лескенского, Урванского </w:t>
              <w:br/>
              <w:t>и Черекского районов Кабардино-Балкарской Республики) центра (военно-врачебной экспертизы) военного комиссариата Кабардино-Балкарской Республики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рашев А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шенова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стоматолог государственного бюджетного учреждения здравоохранения «Стоматологическая поликлиника», </w:t>
              <w:br/>
              <w:t>г. Нартка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хешхова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айсоева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вжокова З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Межрайонная многопрофильная больница»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Резервный состав комиссии Урванского </w:t>
            </w:r>
            <w:r>
              <w:rPr>
                <w:b/>
                <w:bCs/>
                <w:sz w:val="28"/>
                <w:szCs w:val="22"/>
              </w:rPr>
              <w:t xml:space="preserve">муниципального </w:t>
            </w:r>
            <w:r>
              <w:rPr>
                <w:b/>
                <w:sz w:val="28"/>
                <w:szCs w:val="22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ибзухов И.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начальник отделения военного комиссариата </w:t>
              <w:br/>
              <w:t xml:space="preserve">г. Нарткалы, Лескенского, Урванского </w:t>
              <w:br/>
              <w:t>и Черекского районов Кабардино-Балкарской Республики 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зиев Р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советник главы местной администрации Урван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пшацев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кова А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стоматолог государственного бюджетного учреждения здравоохранения «Стоматологическая поликлиника», </w:t>
              <w:br/>
              <w:t>г. Нарткал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871" w:leader="none"/>
                <w:tab w:val="left" w:pos="5046" w:leader="none"/>
                <w:tab w:val="right" w:pos="6447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  <w:tab/>
              <w:tab/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штое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Межрайонная многопрофильная больница»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рокова Л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рший помощник начальника отделения военного комиссариата г. Нарткалы, Лескенского, Урванского и Черекского районов Кабардино-Балкарской Республики, специалист 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Занилова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Межрайонная многопрофильная больница»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данова С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им Н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емукова Т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убаев А.Ю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22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натлоков Б.Ч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ужоков С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заместитель начальника профессионального образовательного учреждения «Урванская автошкола» Общероссийской </w:t>
              <w:br/>
              <w:t>общественно-государственной организации «Добровольное общество содействия армии, авиации и флоту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огенов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>Основной состав комиссии Чегемского</w:t>
            </w:r>
            <w:r>
              <w:rPr>
                <w:b/>
                <w:bCs/>
                <w:sz w:val="28"/>
                <w:szCs w:val="22"/>
              </w:rPr>
              <w:t xml:space="preserve"> муниципального </w:t>
            </w:r>
            <w:r>
              <w:rPr>
                <w:b/>
                <w:sz w:val="28"/>
                <w:szCs w:val="22"/>
              </w:rPr>
              <w:t xml:space="preserve">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сроков А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енный комиссар Чегемского района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рсов Ю.К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исполняющий обязанности главы местной администрации Чегем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ешкурова И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невропатолог государственного бюджетного учреждения здравоохранения «Центральная районная больница </w:t>
              <w:br/>
              <w:t>им. Хацукова А.А.», 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багова Б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</w:t>
            </w:r>
            <w:r>
              <w:rPr>
                <w:sz w:val="28"/>
                <w:szCs w:val="28"/>
              </w:rPr>
              <w:t xml:space="preserve"> им. Хацукова А.А.</w:t>
            </w:r>
            <w:r>
              <w:rPr>
                <w:sz w:val="28"/>
                <w:szCs w:val="22"/>
              </w:rPr>
              <w:t xml:space="preserve">», </w:t>
              <w:br/>
              <w:t xml:space="preserve">г. Чег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ауров А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Центральная районная больница</w:t>
            </w:r>
            <w:r>
              <w:rPr>
                <w:sz w:val="28"/>
                <w:szCs w:val="28"/>
              </w:rPr>
              <w:t xml:space="preserve"> им. Хацукова А.А.</w:t>
            </w:r>
            <w:r>
              <w:rPr>
                <w:sz w:val="28"/>
                <w:szCs w:val="22"/>
              </w:rPr>
              <w:t xml:space="preserve">», </w:t>
              <w:br/>
              <w:t>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бжихова З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</w:t>
            </w:r>
            <w:r>
              <w:rPr>
                <w:sz w:val="28"/>
                <w:szCs w:val="28"/>
              </w:rPr>
              <w:t xml:space="preserve"> </w:t>
              <w:br/>
              <w:t>им. Хацукова А.А.</w:t>
            </w:r>
            <w:r>
              <w:rPr>
                <w:sz w:val="28"/>
                <w:szCs w:val="22"/>
              </w:rPr>
              <w:t>», 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ишев З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председатель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</w:t>
              <w:br/>
              <w:t>и флоту России» Чегемского района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даева З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</w:t>
            </w:r>
            <w:r>
              <w:rPr>
                <w:sz w:val="28"/>
                <w:szCs w:val="28"/>
              </w:rPr>
              <w:t xml:space="preserve"> </w:t>
              <w:br/>
              <w:t>им. Хацукова А.А.</w:t>
            </w:r>
            <w:r>
              <w:rPr>
                <w:sz w:val="28"/>
                <w:szCs w:val="22"/>
              </w:rPr>
              <w:t>», 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шхова Л.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старший помощник начальника отделения военного комиссариата Чегемского района Кабардино-Балкарской Республики, начальник внештатной группы 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шхова С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</w:t>
            </w:r>
            <w:r>
              <w:rPr>
                <w:sz w:val="28"/>
                <w:szCs w:val="28"/>
              </w:rPr>
              <w:t xml:space="preserve"> им. Хацукова А.А.</w:t>
            </w:r>
            <w:r>
              <w:rPr>
                <w:sz w:val="28"/>
                <w:szCs w:val="22"/>
              </w:rPr>
              <w:t xml:space="preserve">», </w:t>
              <w:br/>
              <w:t>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47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зарукова З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фельдшер (военного комиссариата Чегемского района Кабардино-Балкарской Республики) центра (военно-врачебной экспертизы) военного комиссариата Кабардино-Балкарской Республики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гуров А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</w:t>
            </w:r>
            <w:r>
              <w:rPr>
                <w:sz w:val="28"/>
                <w:szCs w:val="28"/>
              </w:rPr>
              <w:t xml:space="preserve"> им. Хацукова А.А.</w:t>
            </w:r>
            <w:r>
              <w:rPr>
                <w:sz w:val="28"/>
                <w:szCs w:val="22"/>
              </w:rPr>
              <w:t xml:space="preserve">», </w:t>
              <w:br/>
              <w:t>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уштова Т.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135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</w:t>
            </w:r>
            <w:r>
              <w:rPr>
                <w:sz w:val="28"/>
                <w:szCs w:val="28"/>
              </w:rPr>
              <w:t xml:space="preserve"> им. Хацукова А.А.</w:t>
            </w:r>
            <w:r>
              <w:rPr>
                <w:sz w:val="28"/>
                <w:szCs w:val="22"/>
              </w:rPr>
              <w:t xml:space="preserve">», </w:t>
              <w:br/>
              <w:t>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35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ind w:right="-108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йдуллина Г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</w:t>
            </w:r>
            <w:r>
              <w:rPr>
                <w:sz w:val="28"/>
                <w:szCs w:val="28"/>
              </w:rPr>
              <w:t xml:space="preserve"> им. Хацукова А.А.</w:t>
            </w:r>
            <w:r>
              <w:rPr>
                <w:sz w:val="28"/>
                <w:szCs w:val="22"/>
              </w:rPr>
              <w:t xml:space="preserve">», </w:t>
              <w:br/>
              <w:t xml:space="preserve">г. Чегем, руководящий работой </w:t>
              <w:br/>
              <w:t>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>Резервный состав комиссии Чегемского</w:t>
            </w:r>
            <w:r>
              <w:rPr>
                <w:b/>
                <w:bCs/>
                <w:sz w:val="28"/>
                <w:szCs w:val="22"/>
              </w:rPr>
              <w:t xml:space="preserve"> муниципального </w:t>
            </w:r>
            <w:r>
              <w:rPr>
                <w:b/>
                <w:sz w:val="28"/>
                <w:szCs w:val="22"/>
              </w:rPr>
              <w:t xml:space="preserve">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16"/>
                <w:szCs w:val="22"/>
                <w:highlight w:val="yellow"/>
              </w:rPr>
            </w:pPr>
            <w:r>
              <w:rPr>
                <w:b/>
                <w:sz w:val="16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лиханов В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начальник отделения военного комиссариата Чегемского района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анкишиев Ж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первый заместитель главы местной администрации Чегем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вдюгина С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врач-психиатр государственного бюджетного учреждения здравоохранения «Центральная районная больница им. Хацукова А.А.», </w:t>
              <w:br/>
              <w:t>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мшокова Ж.Ш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врач-терапевт государственного бюджетного учреждения здравоохранения «Центральная районная больница им. Хацукова А.А.», </w:t>
              <w:br/>
              <w:t xml:space="preserve">г. Чегем, </w:t>
            </w:r>
            <w:r>
              <w:rPr>
                <w:sz w:val="28"/>
                <w:szCs w:val="22"/>
              </w:rPr>
              <w:t xml:space="preserve">руководящий работой </w:t>
              <w:br/>
              <w:t xml:space="preserve">по медицинскому освидетельствованию граждан, подлежащих первоначальной постановке на воинский учет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лкар Ш.О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врач-окулист государственного бюджетного учреждения здравоохранения «Центральная районная больница им. Хацукова А.А.», </w:t>
              <w:br/>
              <w:t>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дыкоев Т.Б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врач-хирург государственного бюджетного учреждения здравоохранения «Центральная районная больница им. Хацукова А.А.», </w:t>
              <w:br/>
              <w:t>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бишева З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врач-стоматолог государственного бюджетного учреждения здравоохранения «Центральная районная больница им. Хацукова А.А.», </w:t>
              <w:br/>
              <w:t>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895" w:leader="none"/>
                <w:tab w:val="right" w:pos="6913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2"/>
              </w:rPr>
              <w:t>Кудаева З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врач-оториноларинголог государственного бюджетного учреждения здравоохранения «Центральная районная больница </w:t>
              <w:br/>
              <w:t>им. Хацукова А.А.», 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шхова Л.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старший помощник начальника отделения военного комиссариата Чегемского района Кабардино-Балкарской Республики, начальник внештатной группы 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коева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дерматолог государственного бюджетного учреждения здравоохранения «Центральная районная больница </w:t>
              <w:br/>
              <w:t>им. Хацукова А.А.», г. Чеге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уллина Г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врач-терапевт государственного бюджетного учреждения здравоохранения «Центральная районная больница им. Хацукова А.А.», </w:t>
              <w:br/>
              <w:t>г. Чегем</w:t>
            </w:r>
            <w:r>
              <w:rPr>
                <w:sz w:val="28"/>
                <w:szCs w:val="22"/>
              </w:rPr>
              <w:t xml:space="preserve">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огенцуков А.М.</w:t>
            </w:r>
          </w:p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заместитель председателя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и флоту России» Чегемского района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107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trHeight w:val="1186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Эздекова М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врач-невропатолог государственного бюджетного учреждения здравоохранения «Центральная районная больница </w:t>
              <w:br/>
              <w:t>им. Хацукова А.А.», г. Чегем</w:t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Основной состав комиссии Черекского </w:t>
            </w:r>
            <w:r>
              <w:rPr>
                <w:b/>
                <w:bCs/>
                <w:sz w:val="28"/>
                <w:szCs w:val="22"/>
              </w:rPr>
              <w:t xml:space="preserve">муниципального </w:t>
            </w:r>
            <w:r>
              <w:rPr>
                <w:b/>
                <w:sz w:val="28"/>
                <w:szCs w:val="22"/>
              </w:rPr>
              <w:t xml:space="preserve">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ов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военный комиссар г. Нарткалы, Лескенского, Урванского и Черекского районов </w:t>
              <w:br/>
              <w:t>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сиев Х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делами </w:t>
              <w:br/>
              <w:t>и организационной работы местной администрации Черек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иева Л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врач-дерматолог государственного бюджетного учреждения здравоохранения «Центральная районная больница» 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шев Т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врач-хирург государственного бюджетного учреждения здравоохранения «Центральная районная больница» 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куев К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начальник профессионального образовательного учреждения «Урванская автошкола» Общероссийской </w:t>
              <w:br/>
              <w:t>общественно-государственной организации «Добровольное общество содействия армии, авиации и флоту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окоева К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начальника отделения военного комиссариата г. Нарткалы, Лескенского, Урванского и Черекского районов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укаева А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педиатр государственного бюджетного учреждения здравоохранения «Центральная районная больница» 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нашева Ф.Ш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врач-терапевт  (военного комиссариата </w:t>
              <w:br/>
              <w:t xml:space="preserve">г. Нарткалы, Лескенского, Урванского </w:t>
              <w:br/>
              <w:t>и Черекского районов Кабардино-Балкарской Республики) центра (военно-врачебной экспертизы) военного комиссариата Кабардино-Балкарской Республики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2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каева Р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оториноларинголог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хешхова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окулист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вжокова З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медицинская сестра государственного бюджетного учреждения здравоохранения «Центральная районная больница» Черек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паев Р.Т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стоматолог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анаева С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невропатолог, врач-психиатр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Резервный состав комиссии Черекского </w:t>
            </w:r>
            <w:r>
              <w:rPr>
                <w:b/>
                <w:bCs/>
                <w:sz w:val="28"/>
                <w:szCs w:val="22"/>
              </w:rPr>
              <w:t xml:space="preserve">муниципального </w:t>
            </w:r>
            <w:r>
              <w:rPr>
                <w:b/>
                <w:sz w:val="28"/>
                <w:szCs w:val="22"/>
              </w:rPr>
              <w:t xml:space="preserve">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ибзухов И.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начальник отделения военного комиссариата </w:t>
              <w:br/>
              <w:t xml:space="preserve">г. Нарткалы, Лескенского, Урванского </w:t>
              <w:br/>
              <w:t>и Черекского районов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сманова С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заместитель начальника управления делами </w:t>
              <w:br/>
              <w:t>и организационной работы местной администрации Черек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ккиев И.Д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стоматолог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зиева Л.Ч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ного врача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70" w:leader="none"/>
                <w:tab w:val="left" w:pos="5184" w:leader="none"/>
              </w:tabs>
              <w:spacing w:lineRule="auto" w:line="204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рокова Л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старший помощник начальника отделения</w:t>
            </w:r>
            <w:r>
              <w:rPr>
                <w:sz w:val="28"/>
                <w:szCs w:val="22"/>
              </w:rPr>
              <w:t xml:space="preserve"> военного комиссариата г. Нарткалы, Лескенского, Урванского и Черекского районов Кабардино-Балкарской Республики, специалист 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уппоева З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терапевт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антуева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невропатолог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нилова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медицинская сестра государственного бюджетного учреждения здравоохранения «Центральная районная больница» Черек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окаева Р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оториноларинголог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ешхова А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окулист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жоков С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заместитель начальника профессионального образовательного учреждения «Урванская автошкола» Общероссийской </w:t>
              <w:br/>
              <w:t>общественно-государственной организации «Добровольное общество содействия армии, авиации и флоту Росси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spacing w:lineRule="auto" w:line="20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наева С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психиатр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Чеченова А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ач-дерматолог государственного бюджетного учреждения здравоохранения «Центральная районная больница» </w:t>
            </w:r>
            <w:r>
              <w:rPr>
                <w:sz w:val="28"/>
                <w:szCs w:val="22"/>
              </w:rPr>
              <w:t>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арипов З.Р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врач-хирург государственного бюджетного учреждения здравоохранения «Центральная районная больница» 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Основной состав комиссии Эльбрусского </w:t>
            </w:r>
            <w:r>
              <w:rPr>
                <w:b/>
                <w:bCs/>
                <w:sz w:val="28"/>
                <w:szCs w:val="22"/>
              </w:rPr>
              <w:t xml:space="preserve">муниципального </w:t>
            </w:r>
            <w:r>
              <w:rPr>
                <w:b/>
                <w:sz w:val="28"/>
                <w:szCs w:val="22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по постановке граждан Российской Федерации 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16"/>
                <w:szCs w:val="22"/>
                <w:highlight w:val="yellow"/>
              </w:rPr>
            </w:pPr>
            <w:r>
              <w:rPr>
                <w:b/>
                <w:sz w:val="16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цуков М.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оенный комиссар Эльбрусского района Кабардино-Балкарской Республики (председател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имбашев А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первый заместитель главы местной  администрации Эльбрусского муниципального района (заместитель председателя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35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сланова Ф.Л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Центральная районная больница» Эльбрусского муниципального района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фашоков М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арасбиева Р.З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улиева А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 xml:space="preserve">исполняющая обязанности главного врача государственного бюджетного учреждения здравоохранения «Центральная районная больница» Эльбрусского муниципального района, руководящий работой </w:t>
              <w:br/>
              <w:t>по медицинскому освидетельствованию граждан, подлежащих первоначальной постановке на воинский учет</w:t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Жантудуева А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фельдшер военного комиссариата Эльбрусского района Кабардино-Балкарской Республики (секретарь комиссии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85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аева Р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лкарова Ф.Ж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04"/>
              <w:ind w:left="-6" w:hanging="0"/>
              <w:jc w:val="both"/>
              <w:rPr/>
            </w:pPr>
            <w:r>
              <w:rPr>
                <w:sz w:val="28"/>
                <w:szCs w:val="22"/>
              </w:rPr>
              <w:t>старший помощник начальника отделения военного комиссариата Эльбрусского района Кабардино-Балкарской Республики, начальник внештатной группы по профессиональному психологическому отбор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21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ab/>
            </w:r>
          </w:p>
        </w:tc>
      </w:tr>
      <w:tr>
        <w:trPr>
          <w:trHeight w:val="1078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лкаров М.Б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spacing w:lineRule="auto" w:line="204"/>
              <w:ind w:left="-6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льникова С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иллер Н.Л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ижажева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Хаджиев Р.Р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04"/>
              <w:ind w:left="-6" w:hanging="0"/>
              <w:jc w:val="both"/>
              <w:rPr/>
            </w:pPr>
            <w:r>
              <w:rPr>
                <w:sz w:val="28"/>
                <w:szCs w:val="22"/>
              </w:rPr>
              <w:t xml:space="preserve">председатель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 xml:space="preserve">общественно-государственной </w:t>
            </w:r>
            <w:r>
              <w:rPr>
                <w:sz w:val="28"/>
                <w:szCs w:val="22"/>
              </w:rPr>
              <w:t xml:space="preserve">организации «Добровольное общество содействия армии, авиации </w:t>
              <w:br/>
              <w:t>и флоту России» Эльбрусского района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Резервный состав комиссии Эльбрусского </w:t>
            </w:r>
            <w:r>
              <w:rPr>
                <w:b/>
                <w:bCs/>
                <w:sz w:val="28"/>
                <w:szCs w:val="22"/>
              </w:rPr>
              <w:t xml:space="preserve">муниципального  </w:t>
            </w:r>
            <w:r>
              <w:rPr>
                <w:b/>
                <w:sz w:val="28"/>
                <w:szCs w:val="22"/>
              </w:rPr>
              <w:t xml:space="preserve">района по постановке граждан Российской Феде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на воинский уч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урданова А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04"/>
              <w:ind w:left="-6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тарший помощник военного комиссара Эльбрусского района Кабардино-Балкарской Республики  (председатель комиссии)</w:t>
            </w:r>
          </w:p>
        </w:tc>
      </w:tr>
      <w:tr>
        <w:trPr>
          <w:trHeight w:val="93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такуев Р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04"/>
              <w:ind w:left="-6" w:hanging="0"/>
              <w:jc w:val="both"/>
              <w:rPr/>
            </w:pPr>
            <w:r>
              <w:rPr>
                <w:sz w:val="28"/>
                <w:szCs w:val="22"/>
              </w:rPr>
              <w:t>заместитель главы местной администрации Эльбрусского муниципального района (заместитель председателя комиссии)</w:t>
            </w:r>
          </w:p>
          <w:p>
            <w:pPr>
              <w:pStyle w:val="Normal"/>
              <w:spacing w:lineRule="auto" w:line="204"/>
              <w:ind w:left="-6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сланова Ф.Л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медицинская сестра государственного бюджетного учреждения здравоохранения «Центральная районная больница» Эльбрусского муниципального района (секретарь комиссии)</w:t>
            </w:r>
          </w:p>
          <w:p>
            <w:pPr>
              <w:pStyle w:val="Normal"/>
              <w:spacing w:lineRule="auto" w:line="204"/>
              <w:ind w:left="-6" w:hanging="0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йшаева А.Б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невропатолог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улиева А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рач-психиатр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улиев С.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хирург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лиханова Ф.Т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дерматолог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араева Р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ториноларинголог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лкаров М.Б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стоматолог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spacing w:lineRule="auto" w:line="204"/>
              <w:ind w:left="-6" w:hanging="0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лкарова Ф.Ж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04"/>
              <w:ind w:left="-6" w:hanging="0"/>
              <w:jc w:val="both"/>
              <w:rPr/>
            </w:pPr>
            <w:r>
              <w:rPr>
                <w:sz w:val="28"/>
                <w:szCs w:val="22"/>
              </w:rPr>
              <w:t xml:space="preserve">старший помощник военного комиссара Эльбрусского района Кабардино-Балкарской Республики, начальник внештатной группы </w:t>
              <w:br/>
              <w:t>по профессиональному психологическому отбору</w:t>
            </w:r>
          </w:p>
          <w:p>
            <w:pPr>
              <w:pStyle w:val="Normal"/>
              <w:spacing w:lineRule="auto" w:line="204"/>
              <w:ind w:left="-6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ижажева М.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окулист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буева И.Т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врач-терапевт государственного бюджетного учреждения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spacing w:lineRule="auto" w:line="204"/>
              <w:ind w:left="-6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илова А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2"/>
              </w:rPr>
              <w:t>заместитель главного врача государственного бюджетного учреждения здравоохранения «Центральная районная больница» Эльбрусского муниципального района, руководящий работой по медицинскому освидетельствованию граждан, подлежащих первоначальной постановке на воинский учет</w:t>
            </w:r>
          </w:p>
          <w:p>
            <w:pPr>
              <w:pStyle w:val="Normal"/>
              <w:spacing w:lineRule="auto" w:line="204"/>
              <w:ind w:left="-6" w:hanging="0"/>
              <w:jc w:val="righ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Шериева Р.Б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04"/>
              <w:ind w:left="-6" w:hanging="0"/>
              <w:jc w:val="both"/>
              <w:rPr/>
            </w:pPr>
            <w:r>
              <w:rPr>
                <w:sz w:val="28"/>
                <w:szCs w:val="22"/>
              </w:rPr>
              <w:t xml:space="preserve">главный бухгалтер местного отделения Общероссийской </w:t>
            </w:r>
            <w:r>
              <w:rPr>
                <w:spacing w:val="-20"/>
                <w:sz w:val="28"/>
                <w:szCs w:val="22"/>
              </w:rPr>
              <w:t>общественно-государственной</w:t>
            </w:r>
            <w:r>
              <w:rPr>
                <w:sz w:val="28"/>
                <w:szCs w:val="22"/>
              </w:rPr>
              <w:t xml:space="preserve"> организации «Добровольное общество содействия армии, авиации </w:t>
              <w:br/>
              <w:t xml:space="preserve">и флоту России» Эльбрусского района </w:t>
              <w:br/>
              <w:t>Кабардино-Балкарской Республики</w:t>
            </w:r>
          </w:p>
          <w:p>
            <w:pPr>
              <w:pStyle w:val="Normal"/>
              <w:spacing w:lineRule="auto" w:line="204"/>
              <w:ind w:left="-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ind w:left="-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Cs/>
          <w:iCs/>
          <w:sz w:val="26"/>
        </w:rPr>
      </w:pPr>
      <w:r>
        <w:rPr>
          <w:bCs/>
          <w:iCs/>
          <w:sz w:val="26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6"/>
        </w:rPr>
        <w:t>___________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04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04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04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567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709" w:firstLine="993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36:00Z</dcterms:created>
  <dc:creator>ВК КБР</dc:creator>
  <dc:description/>
  <cp:keywords/>
  <dc:language>en-US</dc:language>
  <cp:lastModifiedBy>user</cp:lastModifiedBy>
  <cp:lastPrinted>2019-12-10T12:38:00Z</cp:lastPrinted>
  <dcterms:modified xsi:type="dcterms:W3CDTF">2019-12-30T08:12:00Z</dcterms:modified>
  <cp:revision>91</cp:revision>
  <dc:subject/>
  <dc:title>                                                                                                                                                                                              </dc:title>
</cp:coreProperties>
</file>