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536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казом Главы</w:t>
      </w:r>
    </w:p>
    <w:p>
      <w:pPr>
        <w:pStyle w:val="Normal"/>
        <w:ind w:left="4536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бардино-Балкарской Республики</w:t>
      </w:r>
    </w:p>
    <w:p>
      <w:pPr>
        <w:pStyle w:val="Normal"/>
        <w:spacing w:before="0" w:after="1200"/>
        <w:ind w:left="4536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 30 декабря 2019 г. № 145-УГ</w:t>
      </w:r>
    </w:p>
    <w:p>
      <w:pPr>
        <w:pStyle w:val="Heading8"/>
        <w:tabs>
          <w:tab w:val="clear" w:pos="708"/>
          <w:tab w:val="left" w:pos="0" w:leader="none"/>
        </w:tabs>
        <w:spacing w:lineRule="auto" w:line="204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  <w:szCs w:val="28"/>
        </w:rPr>
        <w:t xml:space="preserve">медицинских организаций, в которых будут проводиться медицинское обследование и лечение граждан Российской Федерации, подлежащих первоначальной постановке </w:t>
        <w:br/>
        <w:t>на воинский учет в 2020 году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Кардиологический центр» Министерства здравоохранения Кабардино-Балкарской Республики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</w:t>
              <w:br/>
              <w:t>«Кожно-венерологический диспансер» Министерства здравоохранения Кабардино-Балкарской Республики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Онкологический диспансер» Министерства здравоохранения Кабардино-Балкарской Республики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Республиканская детская клиническая больница» Министерства здравоохранения Кабардино-Балкарской Республики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Республиканская клиническая больница» Министерства здравоохранения Кабардино-Балкарской Республики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Центр организации специализированной аллергологической помощи» Министерства здравоохранения Кабардино-Балкарской Республи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«Центр </w:t>
              <w:br/>
              <w:t xml:space="preserve">по профилактике и борьбе со СПИДом и инфекционными заболеваниями» Министерства здравоохранения </w:t>
              <w:br/>
              <w:t>Кабардино-Балкарской Республики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Наркологический диспансер» Министерства здравоохранения Кабардино-Балкарской Республики</w:t>
            </w:r>
          </w:p>
          <w:p>
            <w:pPr>
              <w:pStyle w:val="Heading8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 здравоохранения «Противотуберкулезный диспансер» Министерства здравоохранения Кабардино-Балкарской Республики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Государственное казенное учреждение здравоохранения «Психоневрологический диспансер» Министерства здравоохранения Кабардино-Балкарской Республики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Городская клиническая больница № 1» городского округа Нальч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Межрайонная многопрофиль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9" w:hRule="atLeast"/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«Центральная районная больница» городского округа Баксан </w:t>
              <w:br/>
              <w:t>и Бакса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«Центральная районная больница» городского округа Прохладный </w:t>
              <w:br/>
              <w:t xml:space="preserve">и Прохладненского муниципального района 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Центральная районная больница» З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Центральная районная больница» Май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/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Центральная районная больница» Те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Центральная районная больница» Черек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Центральная районная больница» Эльбрусского муниципального района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Центральная районная больница им. Хацукова А.А.», г. Чегем</w:t>
            </w:r>
          </w:p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/>
          </w:tcPr>
          <w:p>
            <w:pPr>
              <w:pStyle w:val="Normal"/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бюджетное учреждение здравоохранения «Районная больница», с.п. Заюк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33:00Z</dcterms:created>
  <dc:creator>ВК КБР</dc:creator>
  <dc:description/>
  <cp:keywords/>
  <dc:language>en-US</dc:language>
  <cp:lastModifiedBy>user</cp:lastModifiedBy>
  <cp:lastPrinted>2019-12-10T10:19:00Z</cp:lastPrinted>
  <dcterms:modified xsi:type="dcterms:W3CDTF">2019-12-30T08:14:00Z</dcterms:modified>
  <cp:revision>6</cp:revision>
  <dc:subject/>
  <dc:title/>
</cp:coreProperties>
</file>