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ся Глав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рдино-Балкарской Республи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РДИНО-БАЛКАРСКОЙ РЕСПУБЛИ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оглашения между Кабардино-Балкарской Республикой и Республикой Северная Осетия-Алания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 сотрудничестве в торгово-экономической, научно-технической, культурной и иных сфера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Соглашение между Кабардино-Балкарской Республикой и Республикой Северная Осетия-Алания о сотрудничестве в торгово-экономической, научно-технической, культурной и иных сферах, подписанное в городе Владикавказе 2 октября 2020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бардино-Балкарской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спублики                                                                                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1:00Z</dcterms:created>
  <dc:creator>Жанна</dc:creator>
  <dc:description/>
  <cp:keywords/>
  <dc:language>en-US</dc:language>
  <cp:lastModifiedBy>Рая Теунова</cp:lastModifiedBy>
  <cp:lastPrinted>2021-02-09T15:36:00Z</cp:lastPrinted>
  <dcterms:modified xsi:type="dcterms:W3CDTF">2021-02-16T14:43:00Z</dcterms:modified>
  <cp:revision>9</cp:revision>
  <dc:subject/>
  <dc:title>Проект</dc:title>
</cp:coreProperties>
</file>