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к проекту закона Кабардино-Балкарской Республики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Об утверждении Соглашения между Кабардино-Балкарской Республикой и Республикой Северная Осетия-Алания о сотрудничестве в торгово-экономической, научно-технической, культурной                      и иных сферах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Настоящий проект закона разработан в целях утверждения Соглашения между Кабардино-Балкарской Республикой и Республикой Северная Осетия-Алания о сотрудничестве в торгово-экономической, научно-технической, культурной и иных сферах от 2 октября 2020 г. № 10-с (далее – Соглашение) в соответствии с требованиями части 1 статьи 23 Закона Кабардино-Балкарской Республики от 15 января 2000 г. № 4-РЗ «О международных соглашениях и межрегиональных договорах (соглашениях) Кабардино-Балкарской Республики»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оглашением предусматривается сохранение и расширение двусторонних связей в торгово-экономической, научно-технической, культурной и иных сферах, создание организационных, экономических и правовых условий для укрепления межрегионального сотрудничест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роме того, Соглашением предусмотрено прекращение действия Договора о дружбе и сотрудничестве между Кабардино-Балкарской Республикой и Республикой Северная Осетия-Алания от 17 июня 1995 г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екст Соглашения соответствует требованиям федерального законодательства и законодательства Кабардино-Балкарской Республи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ятие данного закона не потребует дополнительных расходов из республиканского бюджета Кабардино-Балкарской Республики, а также признания утратившими силу, отмены, приостановления действия, изменения или принятия других законов                             Кабардино-Балкарской Республи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инистр экономического развития</w:t>
      </w:r>
    </w:p>
    <w:p>
      <w:pPr>
        <w:pStyle w:val="TextBodyIndent"/>
        <w:ind w:hanging="0"/>
        <w:rPr/>
      </w:pPr>
      <w:r>
        <w:rPr>
          <w:szCs w:val="28"/>
        </w:rPr>
        <w:t>Кабардино-Балкарской Республики                                                 Б. Рахаев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0:00Z</dcterms:created>
  <dc:creator>_</dc:creator>
  <dc:description/>
  <cp:keywords/>
  <dc:language>en-US</dc:language>
  <cp:lastModifiedBy>user</cp:lastModifiedBy>
  <cp:lastPrinted>2021-02-09T15:24:00Z</cp:lastPrinted>
  <dcterms:modified xsi:type="dcterms:W3CDTF">2021-02-12T11:45:00Z</dcterms:modified>
  <cp:revision>4</cp:revision>
  <dc:subject/>
  <dc:title>Пояснительная записка</dc:title>
</cp:coreProperties>
</file>