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46-рп</w:t>
      </w:r>
    </w:p>
    <w:p>
      <w:pPr>
        <w:pStyle w:val="ConsPlusTitle"/>
        <w:widowControl/>
        <w:spacing w:before="0" w:after="480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февраля 2021 г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  Одобрить и направить на рассмотрение Главе </w:t>
        <w:br/>
        <w:t xml:space="preserve">Кабардино-Балкарской Республики проект закона </w:t>
        <w:br/>
        <w:t xml:space="preserve">Кабардино-Балкарской Республики «Об утверждении Соглашения между Кабардино-Балкарской Республикой и Республикой Северная Осетия-Алания о сотрудничестве в торгово-экономической, </w:t>
        <w:br/>
        <w:t>научно-технической, культурной и иных сферах».</w:t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 xml:space="preserve">2.  Просить Главу Кабардино-Балкарской Республики внести указанный законопроект в Парламент Кабардино-Балкарской Республики и определить своим официальным представителем </w:t>
        <w:br/>
        <w:t xml:space="preserve">при его рассмотрении министра экономического развития </w:t>
        <w:br/>
        <w:t>Кабардино-Балкарской Республики Рахаева Б.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116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116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хм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15:00Z</dcterms:created>
  <dc:creator>Мирзоева</dc:creator>
  <dc:description/>
  <cp:keywords/>
  <dc:language>en-US</dc:language>
  <cp:lastModifiedBy>Рая Теунова</cp:lastModifiedBy>
  <cp:lastPrinted>2021-02-12T09:15:00Z</cp:lastPrinted>
  <dcterms:modified xsi:type="dcterms:W3CDTF">2021-02-16T14:42:00Z</dcterms:modified>
  <cp:revision>5</cp:revision>
  <dc:subject/>
  <dc:title>Проект</dc:title>
</cp:coreProperties>
</file>